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401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283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478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405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