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23402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3779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41606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55439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