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5321786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779814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7825001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