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70790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60272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60957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