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093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536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4854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