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870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3321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267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