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9985679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6359920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3033092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