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11578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5252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30812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5770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