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763620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894585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007607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279797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