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470419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74249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677827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691464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