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29907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47068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43502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7842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