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42040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75030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15290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90237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