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73782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73782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73782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73782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73782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73782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737828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73782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73782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737828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73782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73782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73782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73782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73782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73782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73782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73782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73782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73782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73782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73782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737828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73782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73782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73782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73782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73782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73782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73782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73782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73782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73782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737828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737828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73782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737828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737828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737828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