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18474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22547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093639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038060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