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application Describing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in conce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*Actor* (or process in legacy interfaces of SimGr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*Activities*: resource usage that applications do. This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given actor can do at most one foreground activity,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also do several non-blocking activities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se activities take place on *Resources* (links,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, disks). Resources should be described (created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Platform (link), but your application have many other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interact with the resour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resources are arranged in a hierarchy of *Networking Zones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which the application can also interact. The netzone kn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ing path between one resourc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ak of mailboxes here? Where if no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terfaces to describ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mple C++ interface: S4U that is currently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mple Legacy C interfaces: MSG and SimDag, with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mple Java Interface: Currently MSG-based, but will be replaced with S4U stuff when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PI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rbitrary applications: Simterpose and Remote SimGrid (they are currently far from being us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ate our goal of BYOS (build your own simulator), even if it's just a neat name for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