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138171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522481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171817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128788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003087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056057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824501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830867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383237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186781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223203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063513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211401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687651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104089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424096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3768848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241403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409815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9620351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4906087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826960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737888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154046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910333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991192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319483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590726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862925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727984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641262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244043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973841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492043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632367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93285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520496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650401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67067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