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104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5429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3551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3671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8678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8180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7251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35192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44332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0682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7299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92607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14178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70615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122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0887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59402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11078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6646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94426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77417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95037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74633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1388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0458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84773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54556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9294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10831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60207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03005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60993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43198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442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2621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21285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50727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7780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96259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