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32532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9405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75428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226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7736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05598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06979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21623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4925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53917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44742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76753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9703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68486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18952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21332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1136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51183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45261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09555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16985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18350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2775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4320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02406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60217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69724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65415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06094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87943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48484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17986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68258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49181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8853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87114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949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84220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12307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