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2375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3990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26321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6222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48702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8829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12677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16914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95783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07682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2053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529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75668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8438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64225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98772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5803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83901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30886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35349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16214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1956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3538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8708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76029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8353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8800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10026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565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89287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6164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36532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93281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1764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39148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0454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2810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58894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90059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