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564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84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9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94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133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15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591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79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312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555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47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2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42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17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040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87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66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