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365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75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239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790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961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288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05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056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535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6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675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460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965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