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227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0060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513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209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076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928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087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81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851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720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192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479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848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