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22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81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695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384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35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516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26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84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145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410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57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92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966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7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10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