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09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68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38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3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665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267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610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769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095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4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4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25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33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66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7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18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01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