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49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371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193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86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473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60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137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39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12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05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15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406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150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92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670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