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17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96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970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659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593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340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810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032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752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261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516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364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294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