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7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11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21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733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859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334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822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364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21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830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78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400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55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