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609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633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84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766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582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243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707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380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30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121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972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488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954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312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916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879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825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