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25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51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81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138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662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036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687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4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543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93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15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73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81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908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