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97451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10230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4839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14158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50443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54542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97946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56330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47356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50309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74541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93499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33581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58907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6450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56288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91876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