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502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74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834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452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59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683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913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33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856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137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966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90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359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389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120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