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0118838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0586811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003513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4094126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3891292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1385578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8557099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2799501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