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4979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0438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921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88360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59779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56078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12787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45144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