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86211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8522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02880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27518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