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389251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950054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098546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18684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