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08422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05876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6782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95228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