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35937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45513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80339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35689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54253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07597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18965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97779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