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42584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25541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20875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6961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58995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57979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16878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86335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