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41484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01755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87844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