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97264547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18001110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4342456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