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57699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81068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6213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66715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