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9675111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3835863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7351996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4398711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