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498405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909678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3372414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836424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