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ZIP_SND_DE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UNZIP_SND l = SND(UNZI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