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all_theorems_add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all_theorems_add_to : (string -&gt; (string -&gt; thm) -&gt; 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heore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eorems_add_to} except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are also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ual entry of {latex_theorems_to} for detail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ems_to}, {latex_theorems_add_to}, {latex_all_theorems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