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MO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MOD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at the remainder on dividing one natural number numeral by anoth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MOD_CONV `n MOD m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MOD m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remainder on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denoted by {n} by the one denoted by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MOD_CONV tm} fails if {tm} is not of the form  {`n MOD m`}, where {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are numerals, or if the second numeral {m}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MOD_CONV `1089 MOD 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089 MOD 9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MOD_CONV `1234 MOD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234 MOD 3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MOD_CONV `11 MOD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NUM_MOD_CON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teness, remainders with zero denominator are in fact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However, it is perhaps bad style to rely on this fact, so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EXP_CONV, NUM_FACT_CONV, NUM_GE_CONV, NUM_GT_CONV, NUM_L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LT_CONV, NUM_MAX_CONV, NUM_MIN_CONV, NUM_MULT_CONV, NUM_OD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PRE_CONV, NUM_REDUCE_CONV, NUM_RED_CONV, NUM_REL_CONV, NUM_SUB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