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6137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09858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34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76938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06424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89611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2194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52863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63281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19231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83046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