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956915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424919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774855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52352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681420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237067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0146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83363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7316915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835753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662460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