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2932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28210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98808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08692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12498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32205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22782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37812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74286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19246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42863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