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841966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166192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34618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336486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31199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15051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169130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791377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765865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802518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008600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