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8696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26915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4650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3237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32399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37141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39805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70783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4910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9625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2747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