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86696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03939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61701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16530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2365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13927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90078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90158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72156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9196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76846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