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9603083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9976507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1072422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3914226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2587183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3456766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2769453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1302296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1583647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2311506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5849592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