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19092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19817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64017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74190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