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947521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21282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66003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84481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