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2851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486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57354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88599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