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108382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84812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990282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