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58190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07939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43653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