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88973021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92772080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