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23776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3671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46440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6363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