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651901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16338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53575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268410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