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04148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38463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83510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14887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