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75067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34572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33216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92358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