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757052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75705200"/>
            <w:bookmarkStart w:id="1" w:name="__Fieldmark__0_20757052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