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65179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65093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78122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