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67943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4978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79048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58749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