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171420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7628913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