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665930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924938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522092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762925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