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1586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85494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18776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03731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