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810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713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983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972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