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 (version 3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/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\jargon{semweb} package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 is an efficient main-memory based RDF sto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to Prolog. Additional libraries provide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RDF/XML and Turtle data, caching loaded RDF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storage. This package is the core of a ready-to-run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ing Semantic Web application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lioPatria]{http://cliopatria.swi-prolog.org},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. The SWI-Prolog RDF store is amoung the most memo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memory st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\footnote{\url{http://cliopatria.swi-prolog.org/help/source/doc/home/vnc/prolog/src/ClioPatria/web/help/memusage.t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3 of the RDF library enhances concurrent use of the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lock-free reading and writing using short-held loc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rolog compatible \jargon{logical update view} on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isolation using \jargon{transactions} and jargon{snapsho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library provides near real-time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of RDF graphs, making it particularly interesting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RDF and graph manipulatio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SWI-Prolog package \file{semweb} is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memory RDF store written in C that is tightly integ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It provides a fully logical predicate rdf/3 to query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efficiently by using multiple (currently 9) indexe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libraries for reading and writing XML/RDF and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brary that provides persistency using a combination of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napshots and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describe a few usage scenarios that guides the curre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log-based RDF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pplication prototyping plat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\url[ClioPatria]{http://cliopatria.swi-prolog.org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an efficient platform for prototyping a wide range of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applications. Prolog, connected to the main-memory based sto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platform for writing application logic tha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SPARQL endpoint of ClioPatria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pecific API (typically based on JSON or XML) or as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end-user application. Prolog is more versatile than SPARQL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of the logic from small building blocks and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jargon{Object-relational impedance mismat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ata 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tore is optimized for entail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The \const{rdfs:subProperty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is crucial for integrating data from multiple sourc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the original richness of the sources because integ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by defining the native properties as sub-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from a unifying schema such as Dublin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store is one of the few stores that is primari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ward reasoning}. The big advantage of backward reas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much easier deal with changes to the databas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take care of propagating the consequences.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reduces storage requirements. The price is more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querying. In many scenarios the extra reasoning using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outperform the fetching the precomputed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ototyping reasoning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systems, not necessarily limited to entailment reasoning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otyped efficiently on the Prolog based store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what-if' reasoning, which is supported by \jargon{snapsho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} isolation. These features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loading capabilities, make the platform well equ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relevant data from large external stores for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IPC]{http://www.swi-prolog.org/pldoc/package/tipc.html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reate networks of cooperating RDF based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reaming RD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napshots, concurrent modifications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facilities (see rdf_monitor/2) make the platform well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otyping systems that deal with streaming RD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al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scal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S and further application restrictions,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tores scales to about 15~million triples on 32-bit hardwar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, the scalability is limited by the amount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wing for approximately 4~million triples per gigaby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ing factor for practical use is the time requir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restore the database from the persistent fi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pends highly on hardware, concurrent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data is spread over multiple (named) graph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 parallel. Restoring over 20~million triples per min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on medium hardware (Intel i7/{2600} running Ubuntu 1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_db):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df_monitor/2 allows registrations of call-bac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tore. These call-backs are typically used to keep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nc with the RDF sto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semweb/rdf_persistency)} monitors the RDF st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persistent copy in a se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semweb/rdf_litindex)} uses added and deleted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maintain a fulltext index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teral has been created.  \arg{Literal} is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\arg{Literal} is no longer used by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rdf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turtle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rdf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zlib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emweb-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http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persistency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istent backup of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cache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aching RDF sources using fast load/safe files to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extension.  \arg{Extension} is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zlib_plugin): Reading compressed R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http_plugin): Reading RDF from a HTTP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ach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litindex)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rdflitindex}. Each key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ontent from the liter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4}{+Map, +Key, +Value, -Key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insert_literal_map/3.  In addition, if \arg{Key} is a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p}, unify \arg{KeyCount} with the number of keys in \arg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two purposes.  Derived maps, such as the stem and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need to know about new keys and it avoids additional foreig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progress in \file{rdf_litindex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Each key in \arg{KeyLi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an integer or a term \term{not}{Key}.  If not-term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positive keywords.  The negation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stablishing the posi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\arg{Prefix} must be an atom. This call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pletion 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small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persistency): Providing persistent 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d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t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library \pllib{rdf_history} i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writ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ntripl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s): RDFS relat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s} library adds interpretation of the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ncepts from RDF-Schema (RDFS)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more high level languages in RDF. One i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nguages as a set of \jargon{entailment rules}.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as rdf/3 on union of the raw graph and tr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semweb/rdfs.p}l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s-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damental of these, \const{rdfs:subPropertyOf},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s-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BRAR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PLDOC LIBRARIE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parql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ompar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portra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elated-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ioPatria}\index{SPA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infrastructure for storing and querying RDF is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ich is distributed as a core package with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lioPatria]{http://cliopatria.swi-prolog.org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server infrastructure on top of the \textit{semwe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http} packages. ClioPatria provides a SPARQL~1.1 end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pen data (LOD) support, user management, a web interfac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frastructure for programming (semantic) web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hea}\index{OWL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hea]{http://www.semanticweb.gr/TheaOWLLib/} provides access to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 at the level of the abstract syntax.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L reasoner using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VERSION 3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3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vers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-DB version 3 is a major redesign of the SWI-Prolog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Nevertheles, version~3 is almost perfectl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~2. Below are some issues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when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 did not allow for modifications while read operation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for example due to an open choice point.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both queried and modified the database had to b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ransaction or the modifications had to be buffered as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In both cases, the RDF store was not modifi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hase. In version~3, modifications are allowed wh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in progress and follow the Prolog \textbf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 semantics. This is different from using a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, where the view for all read operations was froz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ransaction. In version~3, every read operation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rozen at the moment that the operation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difference by writing a forwards entailment r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\jargon{sibling} relation. In \textbf{version~2}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operation using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-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member(S-O, Pairs), rdf_assert(S,f:sibling,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transa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all(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df_assert(S, f:sibling, O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textbf{version~3}, we can write this in the natural Prolo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n itself, this may not seem a big advantage becaus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perations in a transaction is often a good style anyway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more complicated constrol structures that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with steps that depend on triples asserted in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cenarios can be programmed naturally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df_assert(S, f:sibling, O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~3, code that combines queries with modification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hether executed inside or outside a transa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kes reusing such predicates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statistic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atistics have been renamed or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sources} is renamed into \const{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triples_by_file} is rena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triples_by_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const{gc} has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const{core}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generation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inside a transaction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Generation}+\arg{TransactionGeneration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Generation} is the global generation where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\arg{TransactionGeneration} expresses the gener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. Counting generation has changed as well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tting a transaction steps the generation only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current_ns/1, rdf_register_ns/2, rdf_register_ns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renamed into rdf_current_prefix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gister_prefix/2, rdf_register_prefix/3.  The ol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available as deprec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unload/1] now only accepts a sourc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associated graph using rdf_unload_grap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the COMBINE project supported by the ONR Global NICOP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62909-11-1-7060 and the Dutch national program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