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lome_desktop_page SALOM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ulti-Desktop Approach&lt;/b&gt; used in Salome means that there is a separa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udy and all windows connected to one Study (viewers, d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tc) are placed in one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positively differs from the classic multi docum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windows are used, i.e. when one documen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dialogs, etc. Each desktop also has its own menu and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ALOME Desktop consists of the following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view-a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parts of the SALOME Desktop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in menu&lt;/b&gt; - This is a set of context-sensitive menu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ccording the functionality of the loaded compon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these menus contain all functional options of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andard Toolbar&lt;/b&gt; - This toolbar contains ic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saving studies, correcting mistakes, copying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mponents Toolbar&lt;/b&gt; - This toolbar is destined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SALOME plat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ule Toolbar&lt;/b&gt; - This toolbar contains icon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iewer Toolbar&lt;/b&gt; - This is a set of tools destined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tations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All tool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Platform are context-sensitive. Loading of a defini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metry, Post-Pro, Mesh etc.) will automatically ad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specific to this component. To display/hide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in the main menu choose &lt;b&gt;View &gt; Toolbars&lt;/b&gt;, a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check or uncheck the toolbar, you would like to display/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re located on the top of the SALOME desktop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oolbars by dragging with the mouse and dropp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s of  the study window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bject Browser&lt;/b&gt; - Management of objects created o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appli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iewer - This window is destined for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ython console&lt;/b&gt; - Window for Python interpret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a standard document: the pop-up menu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in this window giv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py/Paste/SelectAll/ClearAll&lt;/b&gt; o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Object Browser,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MenuBar, etc are, in fact, separate dock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windows can be placed in special areas, on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like toolbars. You can change the size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windows, hide them or even place outside desktop.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n the same file all positions and sizes of dockable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ifference in settings of the same window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sole) is possible between different modules (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size and position when oth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). Also each module can indicate which common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orking, and only they will be display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Salome desktop and study window can be managed through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Toolbars - allows to show and hide toolba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Windows - allows to show and hide dockable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Python Consol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Status Bar &lt;/b&gt; allows showing and hiding the Status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emes_page "Theme" - allows to select and edit the style (colors and fo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ses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viewer windows in your current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more then one at the same tim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provided by the \b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window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ew window &lt;/b&gt; - allows to open a new inst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Close&lt;/b&gt; - closes the currently active viewer window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lose all&lt;/b&gt; - closes all viewer window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oup all&lt;/b&gt; - arranges all created viewer windows on the same desktop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Vertically&lt;/b&gt; and &lt;b&gt;Split Horizontally&lt;/b&gt; allow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area into two parts, in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st of all opened viewer windows provides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ename - allows to rename the currently sel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