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Introduction to Salom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con_abou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LOME Platform! Modern technological products (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lectrical or electronic equipment) are gett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every year and must meet increasingly seve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quality and performance. For example, for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vironment the demands to reduce risks and optimiz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. It requires particularly refined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tructural behavior and robustness to ensu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numeric modeling of a physical problem,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nd their integration into the design proces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n very specific environments. SALOME represent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-based application for digital simulation with "high re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evolutions and customer expec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is a free software that provides a generic platform for P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for numerical simulation. It is based on an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rchitecture made of reusable components available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is a CAD/CAE integration platform. It provides 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3D modeling (bottom-up construction, import, heal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su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utational schemas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os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is tailored for integration of custo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D inte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sh gen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nite Element solvers with specific pre-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 platform is available in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alome Platform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interoperability between CAD modeling and computation software (CAD-CAE 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Makes easier the integration of new components on heterogeneous systems for numerical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s the priority to multi-physics coupling between computa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es a generic user interface, user-friendly and efficient, which helps to reduce the costs and delays of carrying out the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ces training time to the specific time for learning the software solution which has been based on this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functionalities are accessible through the pro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yth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6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can you do in SALOME? (Some of SALOME main functions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efine geometrical models (create/modify geometrical items), import and export them using the BREP, IGES and STEP forma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fine meshing of these geometrical items, import and export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ndle physical properties and quantities attached to geometrical items, import and export them to a reusab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form computations using a solver (optionally provided): read input data, configure the solver, and write calculation resul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sualize result fields in 3D, 2D and export images of their visualization to an appropri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age study schemes: definition, save/re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age computation schemes: definition,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oint of view of the \subpage salome_architecture_page "Architectu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 is composed of several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alome (with different options) refer to \subpage running_salome_pag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of documentation on Salome also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introduction_to_gui_page "general Salome functiona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all modules, such as study management, Salome vi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re is an additional chapter, which provid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bout the \subpage tui_page "usage of Python module salome.py" to access main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from the Pyth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