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duction_to_gui_page Introduction to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ALOME GUI is based on SUIT (Salom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) that proposes very flexible, powerful and safe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ALOME tool components (both CORBA and standal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nagement, viewers and selec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signals processing. This approach bring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multi-desktop dockable-window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ll Graphical User Interfaces of standard modules hav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.e. each module is placed in a dynamic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demand. So, all modules add their own menu items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bar, 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GUI (Graphical User Interface) provides a common shel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which can be integrated into the SALOME platfor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UI functionalities, common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in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ile menu corresponds to \subpage study_management_page "Study management"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on, saving, loading, editing studies, etc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Edit menu gives access to &lt;b&gt; Copy/Paste&lt;/b&gt; allowing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study into the other. The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pends on the module and the nature of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View and \b Window menus provide functiona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alome_desktop_page "Desktop management". Basic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how/hide toolbars, activate and manage study window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Salome, etc. Among key parts of study windo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ewer window, used for visualization of objects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object_browser_page "Object Browser"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objects created or imported into the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lso providing search possibilit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find_tool_page "Find Tool", 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ython_interpreter_page "Python interpreter"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 of python commands and dumping studies in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most all aspects of Salome look and feel can be tu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\subpage themes_page "Themes" dialog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Tools menu gives access to: \subpage using_catalog_generator_page "Catalogue Generat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registry_tool_page "Registry tool" and \subpage using_pluginsmanager "Python plugi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elp menu gives access to the help on Salome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lp page can also be called from any operation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Help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GUI module provides information abou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viewers_page "Salome Vie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pplication preferences are described in the \subpage setting_preferences_page "Preferen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ALOME GUI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input_widgets_page "Using input widgets"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pecific aspects of behavior of certain kinds of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