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themes_page Th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of the SALOME desktop can be customiz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LOME styl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style prefereces&lt;/b&gt; dialog box is used for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of SALOME style. To open it, select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ew -&gt; Theme &lt;/b&gt;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em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oose a predefined scheme in the li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reate a custom scheme using the control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contains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allows specifying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Quick button allows automatic color palette definition b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lor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em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ge allows specifying different properties of the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Font group allows to edit the font used in menus, dialog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Lines group allows to apply dashing to Salo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idgets rounding&lt;/b&gt; allows to round corners of Sal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define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Handle allows to define parameters of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idget effect&lt;/b&gt; allows to apply special effects to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LOME Theme is not used (&lt;b&gt;Use SALOME Style&lt;/b&gt; check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), the global system settings are appli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KDE settings). So, the look and feel of the applic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lette and/or font) can be customized by using the Q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tconfig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