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iewers_page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 provides a set of viewers for data representation. SALOM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cludes several 2D and 3D viewers,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urposes within the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occ_3d_viewer_page has been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Open CASCADE Technology (http://www.opencascade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viewer for SALOME Geometry module, it provid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construction and transformation of geometr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vtk_3d_viewer_page ha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 on Kitware Visualization ToolKit library (http://www.vtk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viewer for SALOME Mesh module, whe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ualization of meshes. It is also used in SALOME Post-Pr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3D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plot2d_viewer_page ha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 on the open-source Qwt library (http://qwt.sourceforge.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, for example, for the representation of 2D plots and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LOME Post-Pro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gl_2d_viewer_page is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-based viewer, which can be used for visualization of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. This type of viewer is not currently used in SALOM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but can be used in custom modules for 2D visualiz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qxscene_2d_viewer_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on the basis of Qt QGraphicsView scene. This view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OME YACS module for visualization of computa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