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vtk_3d_viewer_page VTK 3D Vie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Operations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ctionalities of VTK viewer are available via its Vie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 Buttons marked with small downward triangles have ex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ality which can be accessed by locking on them with left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viewer_toolbar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_view_camera_dump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Dump View&lt;/b&gt; - exports an object from the viewer in bmp, p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peg imag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_view_style_switch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Interaction style switch&lt;/b&gt; - allows to switch between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"keyboard free" interaction styles. "Keyboard free" style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rocess all view transformations without using keyboard (onl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) and perform selection in view by pressing "S" key. By defaul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ation in this mode is performed by left mouse button, panning -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ddle mouse button, zooming - by left and middle mouse butt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ed simultane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_view_zooming_style_switch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Zooming style switch&lt;/b&gt; - allows to switch between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zooming at the center of the view) and advanced (zooming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cursor position) zooming styles. The second mode i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for parallel (non-perspective) view's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_view_highlight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Dynamic pre-selection switch&lt;/b&gt; - allows to switch on/off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-selection of objects. When the dynamic pre-selection is swi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, an objects can be selected by clicking the point/cell belong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bject, with some performance loss. Switch dynamic pre-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 to have a good performance on big objects (for example, hu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h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_view_triedre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Show/Hide Trihedron&lt;/b&gt; - shows or hides coordinate a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_view_fitall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Fit all&lt;/b&gt; - scales the presentation so that it could fit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er bound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_view_fitarea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Fit area&lt;/b&gt; - resizes the view to place in the visible area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tents of a frame drawn with pressed left mouse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_view_zoom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Zoom&lt;/b&gt; - allows to zoom in and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_view_pan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Panning&lt;/b&gt; - if the represented objects are greater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sible area and you don't wish to use &lt;b&gt;Fit all&lt;/b&gt; functional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on this button and you'll be able to drag the scene to see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te p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_view_glpan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lobal panning&lt;/b&gt; - allows to select a point to be the cent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esentation showing all displayed objects in the visible a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_view_rotation_point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Change rotation point&lt;/b&gt; - allows to to choose the point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the rotation is 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set_rotation_point_dialog1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 the rotation point is located in the Center of the bou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x of an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set_rotation_point_dialog2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checking &lt;b&gt;Use Bounding Box Center&lt;/b&gt; checkbox allows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 the coordinates of the rotation point manu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&lt;b&gt;Set to Origin&lt;/b&gt; button restores the default rotation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&lt;b&gt;Select Point from View&lt;/b&gt; button allows to select the r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int in the 3D Vie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_view_rotate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Rotation&lt;/b&gt; - allows to rotate the selected object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_view_front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_view_back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_view_top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_view_bottom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_view_left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_view_right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uttons orientate the scene strictly about coordinate ax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 Front, \b Back, \b Top, \b Bottom, \b Left or \b Right 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_view_anticlockwise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Rotate counterclockwise&lt;/b&gt; - rotates view 90 counterclock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_view_clockwise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Rotate clockwise&lt;/b&gt; - rotates view 90 clock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_view_reset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Reset&lt;/b&gt; - restores the default position (isometric) of object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_view_update_rate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Update Rate&lt;/b&gt; - allows to define the Update Rat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entations displayed in the vie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updaterate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&lt;b&gt;Desired Update Rate, FPS&lt;/b&gt; - allows to set the target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&lt;b&gt;Still Update Rate, FPS&lt;/b&gt; - allows to set the Update Rat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eriods when both the user and the application do not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y actions in the vie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&lt;b&gt;Current Update Rate, FPS&lt;/b&gt; - shows the Update Rate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you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&lt;b&gt;Number of Cells&lt;/b&gt; - shows the number of cells currentl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_view_scaling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Scaling&lt;/b&gt; - represents objects deformed (stretched or stuff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the axes of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_view_graduated_axes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raduated axes&lt;/b&gt; - allows to define parameters of ax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duate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graduatedaxes1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&lt;b&gt;Axis name&lt;/b&gt; - if checked the axis name is displayed in the vie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&lt;b&gt;Name&lt;/b&gt; - allows to redefine the name of the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&lt;b&gt;Font&lt;/b&gt; - allows to define color and properties of the font of axi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&lt;b&gt;Labels&lt;/b&gt; - if checked the labels are displayed in the viewer.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&lt;b&gt;Number&lt;/b&gt; - allows to define the number of lab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&lt;b&gt;Offset&lt;/b&gt; - allows to define the distance between lab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&lt;b&gt;Font&lt;/b&gt; - allows to define color and properties of the font of labels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&lt;b&gt;Tick marks&lt;/b&gt; - if checked the tick marks are displayed in the vie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&lt;b&gt;Length&lt;/b&gt; - allows to define the length of tick ma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&lt;b&gt;Is visible&lt;/b&gt; - if checked the axis is displayed in the vie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_view_parameters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Change View Parameters&lt;/b&gt; - this button provides acces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alog box allowing customization different parameters of the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_view_parameters_dlg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&lt;b&gt;Projection Mode&lt;/b&gt; - switchs to the Orthogonal / Persp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jection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&lt;b&gt;Focal Point&lt;/b&gt; - allows to specify the focal point of the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&lt;b&gt;Set to Bounding Box Center&lt;/b&gt; - chooses the cent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unding box of the current scene as the focal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&lt;b&gt;Set to Origin&lt;/b&gt; - chooses the global coordinates system origi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ocal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&lt;b&gt;Select Point from View&lt;/b&gt; - allows to specify the focal point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ect selection of a point in the view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&lt;b&gt;X&lt;/b&gt;, &lt;b&gt;Y&lt;/b&gt;, &lt;b&gt;Z&lt;/b&gt; - allows to input the coordinates of the f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 di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&lt;b&gt;Camera Position&lt;/b&gt; - allows to specify the position of the view camer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&lt;b&gt;Absolute Coordinates&lt;/b&gt; - either in absolute coordinat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&lt;b&gt;Relative to Focal Point&lt;/b&gt; - or as a offset to the focal poi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&lt;b&gt;Projection Direction&lt;/b&gt; - allows specify the direc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jection vecto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&lt;b&gt;Focal Distance&lt;/b&gt; - the focal distance val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&lt;b&gt;View Up Direction&lt;/b&gt; - direction of the "view up"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&lt;b&gt;Zooming&lt;/b&gt; - the current zoom factor (available in the &lt;b&gt;Orthog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de&lt;/b&gt;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&lt;b&gt;View Angle&lt;/b&gt; - the current view angle (available in the &lt;b&gt;Persp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de&lt;/b&gt;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_view_sync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Synchronize view&lt;/b&gt; - allows to synchronize 3d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s. This button has two states - check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checked. Clicking on this button opens a drop-down menu lis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tible 3d views. As soon as the user selects any view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the parameters (view point, position, zoom coefficient, etc.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rent view are synchronized with the selected view (st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chroniz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when this button is in the "checked" state, the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chronization of the views is performed, i.e. any zoom, pan, ro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view operation done in one view is automatically appli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ther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_view_parallel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Orthogonal mode&lt;/b&gt; - Switches the view to the orthogonal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_view_perspective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Perspective mode&lt;/b&gt; - Switches the view to the perspectiv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_view_recording_start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_view_recording_play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_view_recording_pause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vtk_view_recording_stop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uttons allow recording viewing operations as a video fi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VI format using external software (jpeg2yuv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&lt;b&gt;Start recording&lt;/b&gt; - specify parameters and start recordi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&lt;b&gt;Pause recording&lt;/b&gt; - suspend recordi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&lt;b&gt;Continue recording&lt;/b&gt; - resume recordi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&lt;b&gt;Stop recording&lt;/b&gt; - stop recor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anchor vtk_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Background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TK Viewer background can be customized using the "Change backgrou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up menu command that opens the following dialog bo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change_background_dlg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types of the background are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ingle color: the background is colored with the solid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fied by the user in the dialog 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Gradient background: the background is gradiently colored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two colors and the gradient type specified in the di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x. The following types of background are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Horizo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Ver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First diag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Second diag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Firs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Second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Third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Fourth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mage: allows to set image as viewer background and define filling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Center: the image is located at the center of the viewer backg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Tile: the image fills the entire viewer backgound one by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Stretch: the image is stretched to the entire viewer backg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background for the viewer is specified via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ef vtk_preferences "application preference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