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udy_management_page Stud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is a document within GUI, where you can carry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provided by the SALOME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ertain abstraction layer betwee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a (probably, remote data available through CORBA)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(in the Object Browser). The study is compose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stances, united in a tree-lik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with studies are available from the \b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udymanagemen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ew - creates a new study. The stud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name \b Study1.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udies, each accessible from the task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Open - allows to open an existing study by browsing for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arch File dialog box, choos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df file and clicking \b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open - reloads the current study from the *.hdf file. This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verse the study to the latest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Connect - allows to open an unloade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oadstudy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studies, which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unloaded and click \b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SALOME is a multi-study platform. It means that simultaneous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several stud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Close - closes the current study, alternativ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lick on the cross in the upper right corner of the stud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the study has not been previously saved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ollowing dialog box with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losestud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b Unload option unloads the current study from the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It can be reloaded in the same working session, but if you quit the SALOME application,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oaded stud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Save - saves the current study. Saving a study you also save its layout, i.e. all position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kable windows. It means that the difference in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ndows (for example Python console) is possi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 (the same window can have differen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n other module is activated). Also each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common windows are necessary for working, and on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 this modul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the study hasn't been previously saved, \b 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tandard Search File dialog box where you can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udy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Save \b as - allows to save the current study with a new name. Input  a new name for the study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le dialog box and click \b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ump study&lt;/b&gt; - allows to Dump a SALOME Study in on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scripts. The following dialog box allows to browse for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ame for a Pyth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umpstud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ublish in study&lt;/b&gt; - if checked in, the component objec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mmands will be published in the created Study wh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, otherwise the objects will not be published in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ave GUI state&lt;/b&gt; - if checked in, the current application layo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Pyth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your choice click \b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ing_notebook "Notebook" - allows to predefine stud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oad Script&lt;/b&gt; - allows to load a saved Pyth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oad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your choice click \b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perties&lt;/b&gt; - allows to edit the properties of the current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udyproperti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Author - allows to change the name of the study autho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Creation date&lt;/b&gt; - gives the date and time of Study cre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b Locked - allows to lock the  study for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f \b Locked checkbox is checked your study will be locked for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users. Next time you try to edit it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ockedstudy.pn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odified/Not Modified&lt;/b&gt;  - allows to see if any mod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study since its last sav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Length units&lt;/b&gt; - allows to change the units of the stud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Comment - allows to change the comment of the stud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Modifications - allows to  view the list of changes made in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contains the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the name of the user, who has introduced i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Preferences - allows \ref setting_preferences_page "setting 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le to Salome in general and it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ost recently used&lt;/b&gt; - contains a list of rec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, giving the possibility to fast load the required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Exit - unlike \b Close, closes not only the current, but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