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*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page occ_3d_viewer_page OCC 3D View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h2&gt;Operations&lt;/h2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functionalities of OCC viewer are available via its View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olbar. Buttons marked with small downward triangles have extend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unctionality which can be accessed by locking on them with left mo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utt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mage html occviewer_toolbar.p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h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mage html occ_view_camera_dump.p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b&gt;Dump View&lt;/b&gt; - exports an object from the viewer in bmp, png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jpeg image forma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h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mage html occ_view_style_switch.p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b&gt;Interaction style switch&lt;/b&gt; - allows to switch between standa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"keyboard free" interaction styles. "Keyboard free" style allow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process all view transformations without using keyboard (only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use) and perform selection in view by pressing "S" key. By defaul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otation in this mode is performed by left mouse button, panning -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iddle mouse button, zooming - by left and middle mouse butt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essed simultaneous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h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mage html occ_view_zooming_style_switch.p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b&gt;Zooming style switch&lt;/b&gt; - allows to switch between standa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zooming at the center of the view) and advanced (zooming a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urrent cursor position) zooming styl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h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mage html occ_view_triedre.p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b&gt;Show/Hide Trihedron&lt;/b&gt; - shows or hides coordinate ax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h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mage html occ_view_fitall.p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b&gt;Fit all&lt;/b&gt; - allows to select a point to be the center of a sce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presenting all displayed objects in the visible are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h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mage html occ_view_fitarea.p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b&gt;Fit area&lt;/b&gt; - resizes the view to place in the visible area on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contents of a frame drawn with pressed left mouse butt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h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mage html occ_view_zoom.p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b&gt;Zoom&lt;/b&gt; - allows to zoom in and ou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h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mage html occ_view_pan.p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b&gt;Panning&lt;/b&gt; - if the represented objects are greater tha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isible area and you don't wish to use &lt;b&gt;Fit all&lt;/b&gt; functionality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lick on this button and you'll be able to drag the scene to see 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mote par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h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mage html occ_view_glpan.p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b&gt;Global panning&lt;/b&gt; - represents all displayed objects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isible are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h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mage html occ_view_rotation_point.p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b&gt;Change rotation point&lt;/b&gt; - allows to to choose the point arou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ich the rotation is perform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mage html set_rotation_point_dialog1.p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y default the rotation point is located in the Center of the bound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ox of an objec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mage html set_rotation_point_dialog2.p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nchecking &lt;b&gt;Use Bounding Box Center&lt;/b&gt; checkbox allows you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fine the coordinates of the rotation point manual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 &lt;b&gt;Set to Origin&lt;/b&gt; button restores the default rotation poi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coordinat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 &lt;b&gt;Select Point from View&lt;/b&gt; button allows to select the rot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point in the 3D View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h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mage html occ_view_rotate.p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b&gt;Rotation&lt;/b&gt; - allows to rotate the selected object us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u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h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mage html occ_view_front.p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mage html occ_view_back.p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mage html occ_view_top.p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mage html occ_view_bottom.p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mage html occ_view_left.p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mage html occ_view_right.p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se buttons orientate the scene strictly about coordinate ax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b Front, \b Back, \b Top, \b Bottom, \b Left or \b Right sid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h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mage html occ_view_anticlockwise.p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b&gt;Rotate counterclockwise&lt;/b&gt; - rotates view 90 counterclockwi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h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mage html occ_view_clockwise.p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b&gt;Rotate clockwise&lt;/b&gt; - rotates view 90 clockwi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h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mage html occ_view_reset.p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b&gt;Reset&lt;/b&gt; - restores the default position (isometric) of objects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sce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h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mage html occ_view_shoot.p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b&gt;Memorise view&lt;/b&gt; - saves the current position of objects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ce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h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mage html occ_view_presets.p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b&gt;Restore view&lt;/b&gt; - restores the saved position of objects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ce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h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mage html occ_view_clone.p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b&gt;Clone view&lt;/b&gt; - opens a new duplicate sce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h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mage html occ_view_clipping.p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b&gt;Clipping&lt;/b&gt; - allows to create cross-section views (clipp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lanes) of geometrical objec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mage html clipping.p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 &lt;b&gt;Base point&lt;/b&gt; - allows to define the coordinates of the ba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point for the clipping pla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- &lt;b&gt;Reset&lt;/b&gt; - returns the base point to coordinate origi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 &lt;b&gt;Direction&lt;/b&gt; - allows to define the orientation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clipping pla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- &lt;b&gt;Invert&lt;/b&gt; - allows to select which part of the object will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emoved and which will remain after clipp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 &lt;b&gt;Preview&lt;/b&gt; - allows to see the results of clipping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view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h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mage html occ_view_scaling.p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b&gt;Scaling&lt;/b&gt; - represents objects deformed (stretched or stuffe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ong the axes of coordinat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h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mage html occ_view_graduated_axes.p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b&gt;Graduated axes&lt;/b&gt; - allows to define axes parameters and gradu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mage html graduatedaxes2.p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 &lt;b&gt;Axis name&lt;/b&gt; - if checked the axis name is displayed in the view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- &lt;b&gt;Name&lt;/b&gt; - allows to redefine the axis na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- &lt;b&gt;Font&lt;/b&gt; - allows to define the font color of the axis na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 &lt;b&gt;Labels&lt;/b&gt; - if checked the labels are displayed in the view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- &lt;b&gt;Number&lt;/b&gt; - allows to define the number of labe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- &lt;b&gt;Offset&lt;/b&gt; - allows to define the distance between labe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- &lt;b&gt;Font&lt;/b&gt; - allows to define the font color of labels nam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 &lt;b&gt;Tick marks&lt;/b&gt; - if checked the tick marks are displayed in the view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- &lt;b&gt;Length&lt;/b&gt; - allows to define the length of tick mark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 &lt;b&gt;Is visible&lt;/b&gt; - if checked the axis is displayed in the view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h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mage html occ_view_ambient.p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b&gt;Toggle ambient light&lt;/b&gt; - toggle "keep only ambient light" fla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n/off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h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mage html occ_view_minimized.p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mage html occ_view_maximized.p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b&gt;Minimize/Maximize&lt;/b&gt; - these buttons allow switching the curr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iew area to the minimized / maximized stat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h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mage html occ_view_sync.p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b&gt;Synchronize view&lt;/b&gt; - allows to synchronize 3d vie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rameters. This button has two states - checked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nchecked. Clicking on this button opens a drop-down menu list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mpatible 3d views. As soon as the user selects any view from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st, the parameters (view point, position, zoom coefficient, etc.)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current view are synchronized with the selected view (stati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ynchronization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addition, when this button is in the "checked" state, the dynami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ynchronization of the views is performed, i.e. any zoom, pan, rot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r other view operation done in one view is automatically appli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other vie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h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anchor occ_backgrou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h2&gt;Background&lt;/h2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CC Viewer background can be customized using the "Change background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opup menu command that opens the following dialog box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mage html change_background_dlg.p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following types of the background are supported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 Single color: the background is colored with the solid col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pecified by the user in the dialog box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 Gradient background: the background is gradiently colored accord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o two colors and the gradient type specified in the dialog box.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ollowing types of background are supported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- Horizont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- Vertic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- First diagon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- Second diagon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- First corn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- Second corn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- Third corn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- Fourth corn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 Image: allows to set image as viewer background and define filling typ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- Center: the image is located at the center of the viewer backgou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- Tile: the image fills the entire viewer backgound one by 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- Stretch: the image is stretched to the entire viewer backgoun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fault background for the viewer is specified via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ref occ_preferences "application preferences"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h2&gt;Polyline selection&lt;/h2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CC Viewer features a special &lt;b&gt;Polyline Selection&lt;/b&gt; mechanism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ich allows selecting an arbitraty part of the graphic area using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olygon frame (rubber band), instead of the usual selection with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ctangular fra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produce a Polyline Selection, lock the right mouse button and dra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first side of the polygon, then change the direction by click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left mouse button add draw another side, etc. The whole sele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rame is drawn with the locked right mouse butt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mage html polyselection1.p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s a result, only the nodes within the frame are selec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mage html polyselection2.p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/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