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gl_2d_viewer_page GL 2D Vi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Operation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alities of GL viewer are available via its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ar. Buttons marked with small downward triangles hav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which can be accessed by locking on them with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glviewer_toolbar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gl_view_dump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Dump View&lt;/b&gt; - exports an object from the viewer in bmp, p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 imag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gl_view_fitall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Fit all&lt;/b&gt; - scales the presentation so that it could fi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er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gl_view_fitarea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Fit area&lt;/b&gt; - resizes the view to place in the visible are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a frame drawn with pressed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gl_view_fitselect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Fit selection&lt;/b&gt; - resizes the view to fit in the visib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urrently selecte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gl_view_zoom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Zoom&lt;/b&gt; - allows to zoom in an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gl_view_pan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Panning&lt;/b&gt; - if the represented objects are greate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area and you don't wish to use &lt;b&gt;Fit all&lt;/b&gt; function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is button and you'll be able to drag the scene to se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gl_view_glpan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Global panning&lt;/b&gt; - allows to select a point to be the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tation showing all displayed objects in the visible a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gl_view_reset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Reset&lt;/b&gt; - restores the default position the sc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gl_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Background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 Viewer background can be customized using the "Change backgrou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p menu command that opens standard "Select Color" dialog bo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selectcolor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