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input_widgets_page Using inp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hints that might be useful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LOME GUI inpu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in box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idgets is used for numeric (integer or floating-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. Spin boxes are used in standard \b SALOME modu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has a clearly defined input range (and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floating-poin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ecision has a specific semantics in \b SALOM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ve precision value means that a number in the fixed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"f" format specifier for C printf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Positive precision value is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the decimal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precision value means that a number either in the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ientific (exponetial) format is expected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"g" format specifier for C printf function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is the maximum allowed number of significant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(note that one digit is always before the decimal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user aware of an input value constraints appli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operations, the following basic capabilti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input manually in a spin box by the user is check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ype (integer or 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is converted to a number and checked to be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ly, for floating-point data the input tex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recision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n a spin box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the user is shown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ip near the spin box just as he types in it. The toolt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alid data range. For a floating-poin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tip also contains information about the expected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\b SALOME modules the precision value can be adju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tting_preferences_page "user preferences" of the correspodning  modules, and the tooltip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orresponding parameter in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for each standard SALOME modu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 preferences that can be used for tuning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different types of inpu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in boxes and SALOME Noteboo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numeric input, spin boxes in some \b SALOME module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\b Notebook variables (see \ref using_notebook "Using Note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details about \b Not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in box accepts variable name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checked whether the manually input text represents a variable name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uld comply with the common naming rules for \b Pyth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either a valid number nor a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tip informs the user that variable names are also acceptable in this sp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