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pluginsmanager Extend SALOME gui functions using pytho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S1_SALOME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S2_SALOME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S3_SALOME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S4_SALOME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S5_SALOME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1_SALOMEPLUGINS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python plugin manager allows the end user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terface of SALOME with custom functions written a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screenshots below show the example of a tool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h from a set of geometrical parameters with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raphi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nu for plugins is "Tool-&gt;Extens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ALOME_pythonplugins_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lugin provides a small interface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not provided by the plugin mana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ALOME_pythonplugins_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the mesh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ALOME_pythonplugins_res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end user has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the python script that creates the mesh from the parame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 and SMESH python interface, as in a clasic us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dialog box in PyQt to inp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file salome_plugins.py that declares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explains only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2_SALOMEPLUGINS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file salome_plugins.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plugin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ion of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yplugin1(con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ere is the code of the plugin myplu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yplugin2(con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ere is the code of the plugin myplu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f the plugins to the plugin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_pluginsmanager.AddFunction('My plugin n°1', 'This action runs the plugin n°1', myplug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_pluginsmanager.AddFunction('My plugin n°2', 'This action runs the plugin n°2', myplug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o define a function that implements the plu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is function to the plugins manager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variable. It is advisable to consider this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to your code that you can manage in a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tandard SALOME pyth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de, the variable "context" is automatically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manager when you request the plugin. This contex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t at least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tudy = context.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gui = context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ritten, this script salome_plugin.py has to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ce on your filesystem where SALOME is programm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ugins. The possible directories are (in search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The directory &lt;*_ROOT_DIR&gt;/share/salome/plugins/&lt;module_name&gt;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ugin is developped in the framework of a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*_ROOT_DIR&gt; is the root installation directory of the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_name&gt; is the name of the module in low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directory ~/.config/salome/Plugins for personnal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ny path in the shell variable SALOME_PLUGIN_PATH (each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comma ":" for unix and ";" for window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should be set and exported before running the SALOM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3_SALOMEPLUGINS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write a SALOME script that creates a trihedr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ies (a simple and standard SALOME script, that every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to write if he reads the documentation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ialize the geompy factory with the ac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init_geom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= geompy.MakeVectorDXDYDZ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y = geompy.MakeVectorDXDYDZ(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= geompy.MakeVectorDXDYDZ(0, 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gister the objects in the ac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x, "Vx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y, "Vy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z, "Vz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origin, "origin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onsists in creating the file salome_plugins.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plugin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rihedron(con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ialize the geompy factory with the ac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Study = context.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init_geom(active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= geompy.MakeVectorDXDYDZ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= geompy.MakeVectorDXDYDZ(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 = geompy.MakeVectorDXDYDZ(0, 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gister the objects in the ac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x, "V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y, "V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z, "Vz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origin, "origi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gister the function in the plug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_pluginsmanager.AddFunction('O,Vx,Vy,V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eates the trihedr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hed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scri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config/salome/Plugins, run SALOME and enjoy your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4_SALOMEPLUGINS How to select an object of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useful to retrieve an object of the object brows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on it, for example, to select a mesh and display some information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methods and object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ontext.sg.getObjectBrowser():  to connect the signal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selectionChanged()` to a custom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ontext.salome.sg.getAllSelected(): to get the list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objId = context.salome.sg.getSelected(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first selected object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alomeObj = context.salome.study.FindObjectID(objId).GetObj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the salome object from selection. It can be a GEOM, SMES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modul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a mesh, then it is possible to call GetMEDMesh() on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 mesh, this call will raise an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possible to write the mesh retrieval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 = salomeObj.GetMEDM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e selection is not a 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xample of those methods is available with the dem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\ref S5_SALOME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5_SALOMEPLUGINS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module provides you with some basic demo examp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rc/SalomeApp/pluginsdemo of the sourc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$GUI_ROOT_DIR/share/salome/plugins/gui/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se examples are automatically installed when you install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activated. To activate the plugins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I_ROOT_DIR/share/salome/plugins/gui/demo/salome_plugins.py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MO_IS_ACTIVA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\b trihedron: create a trihedron and display it with fit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b tube_shapewithgui: create a geom object from parameters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b tube_meshwithgui: create a mesh object from parameters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 This illustrates that a plugin can work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ALO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b tube_shapewithguiAndPreview: same than tube_shapewithgui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nal preview function (button apply 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b runSalomeShellSession: run a SALOME prepared shell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b minmax: computes the min and max values of a control on a selected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is plugin is available in the SMESH module only. To activate it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$GUI_ROOT_DIR/share/salome/plugins/gui/demo/smesh_plugins.py and tur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_IS_ACTIVA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