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xscene_2d_viewer_page QxScene 2D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per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ies of QxScene viewer are available via it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Buttons marked with small downward triangles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ich can be accessed by locking on them with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qxviewer_tool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qx_view_fital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it all&lt;/b&gt; - scales the presentation so that it could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qx_view_fitare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it area&lt;/b&gt; - resizes the view to place in the visible are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frame drawn with pressed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qx_view_zoo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Zoom&lt;/b&gt; - allows to zoom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qx_view_pa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nning&lt;/b&gt; - if the represented objects are grea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rea and you don't wish to use &lt;b&gt;Fit all&lt;/b&gt;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button and you'll be able to drag the scene to 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qx_view_glpa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lobal panning&lt;/b&gt; - allows to select a point to be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showing all displayed objects in the visible 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qx_view_rese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set&lt;/b&gt; - restores the default positi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QxScene viewer, refer to the SALOME YA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