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ect_color_and_font_page Select Col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elect_color_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lect Color&lt;/b&gt; and &lt;b&gt;Select Font&lt;/b&gt; menus ar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lect col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col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allows to choose from either predefined &lt;b&gt;Basic Col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the upper left corner of the window or &lt;b&gt;Custom Colors&lt;/b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selves. To define a Custom Color,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lor cells, select the color you need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by typing in its numeric parameters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, then click &lt;b&gt;Add to Custom Colors&lt;/b&gt;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olor will be added to &lt;b&gt;Custom Colors&lt;/b&gt;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ont_color_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lect fo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fo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a wide choice of \b Fonts, &lt;b&gt;Font Style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izes. Characters can be underlined or struck out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m in the \b Sample window. \b Script dialog-bo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not only Latin and Latin Extende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Greek, Arabic, Runic and many other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