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guiscreen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owse the \b SALOME GUI module Developer Documentation, follow the links below or use navigation menu at the top of th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namespaces.html"&gt;Packages&lt;/a&gt; - list of GUI module packages and script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annotated.html"&gt;Data Structures&lt;/a&gt; - list of all data structures and classes with brief description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files.html"&gt;Files&lt;/a&gt; - list of all files with brief description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