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ting_preferences_page Set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preferences of \b SALOME application can be custom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\b Preferences dialog box. This dialog can be op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i&gt;File &gt; Preferences...&lt;/i&gt;&lt;/b&gt;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Preferences dialog box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ilable preferences sections are listed in the left part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usually this list contains "SALOME" item that specifi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eferences and a separate section for each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bed widget at the right side of the dialog box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can be used to customize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preferences for modules become accessi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oading of these modules. Until then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corresponding 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preferences for certain modules can be found in the User's guide of the correspond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tion preferences are specified in the \b SALO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b Preferences dialog box. These preferences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ok-n-feel and commo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udy has just been star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not been loaded yet, it will be possible to change only the setting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GUI SALOM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genera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angu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urrent language&lt;/b&gt; - the languag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. The language change will come in force only after the application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ook and fe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Opaque resize&lt;/b&gt; - force opaque resize mode for viewers area (tabbed 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is checkbox for less perfoman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rop-down buttons in toolbars for action groups&lt;/b&gt;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, the action groups are represented in the viewer tool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drop-down button, switchable by the user.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 from the action groups are displayed i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tudy 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ulti file save&lt;/b&gt; - if checked in, your study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DF files (one basic HDF file which will st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aved study and several oth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reated by each component used during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). Opening of this study requires that \b ALL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ored in the \b SAME directory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saved study in another directory or machi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stored files. Otherwise, if you try to open this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 will be lost and it will lead to invalid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LOME plat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SCII save&lt;/b&gt; - if checked in, your study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tore positions of windows&lt;/b&gt; -  if checked in, position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in a special file at the end of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stored for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uto-save interval (min)&lt;/b&gt; - allows to specify the tim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) for automatic study saving operation. If the tim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0 ("Disabled" value is shown) the automatic sav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tore/restore last GUI state&lt;/b&gt; - if checked in, all GU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rest of the data whenever you save the stud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is reopened, the GUI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ulti file python dump&lt;/b&gt; - allows to generat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ly for each component) for dumping of a study to a pyth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is disabled, the study is dumped to a single pyth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ublish in study in python dump&lt;/b&gt; - if this option is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ython script resulting from Dump Python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mmands related to the publication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(if this option is supported by specific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ave GUI state in python dump&lt;/b&gt; - if this option is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ython script resulting from Dump Python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mmands related to the GUI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browser&lt;/b&gt; - allow to define what brow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how SALOME reference manuals: internal (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OME browser) or external (IE, Netscape, Mozilla, 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it is possibl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Application - this option allows you to set an external brows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) which will be used for viewing SALOME reference manual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Mozill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Parameters - additional parameters required for laun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browser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ython console&lt;/b&gt; - here you can quickly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yle, size, face) of the \ref font_color_dlg "font"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bedded Python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how MRU items&lt;/b&gt; - allows to define the maximum \b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&lt;b&gt;Most Recently Used&lt;/b&gt; list and the &lt;b&gt;Link type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b Long - shows the full path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hort - shows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Auto - shows full paths to the files only if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cc_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CC 3D Viewe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occview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ihedron&lt;/b&gt; - viewer trihedr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ize&lt;/b&gt; - size of the coordinate axes (global trihed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lative size&lt;/b&gt; - if this option is switched on, tr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scale to fit the size of the scene displayed in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ow static trihedron&lt;/b&gt; - allows to show/hid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rihedron located in the bottom-left corner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umber of isolines&lt;/b&gt; - this submenu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solines along the axes of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long U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long V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ackground&lt;/b&gt; - specifies the default background for the 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for (for more details, refer to the \ref occ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ag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3D Vie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XZ Vie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YZ Vie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XY Vie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avigation style&lt;/b&gt; - this option allows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work with mouse in OCC and VTK 3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alome Standard Controls&lt;/b&gt; - allows to manipulat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with the mouse and locked Ctrl button: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ratio with the left mouse button, translate objec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ith the central mouse button or rotate i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eyboard Free&lt;/b&gt; - allows to manipulate objects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 without locking Ctrl button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assigned to the buttons differently: rot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ft button, translation with the right and zoo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Zooming style&lt;/b&gt; - this option allows to choose a zoo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Relative to the view's center&lt;/b&gt; - allows to zoom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to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lative to the cursor&lt;/b&gt; - allows to zo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vtk_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TK 3D Viewe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vtkview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rojection mode&lt;/b&gt; - allows choosing between \b Orthog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erspective proj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ackground&lt;/b&gt; - specifies the default background for th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refer to the \ref vtk_background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avigation style&lt;/b&gt; - this option allows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work with mouse in OCC and VTK 3D viewers (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occ_preferences "preferences for OCC Viewer 3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Zooming style&lt;/b&gt; - this option allows to choose a zoo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details see \ref occ_preferences "preferences for OCC Viewer 3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peed Increment&lt;/b&gt; - defines the number of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peed increases or respectively decreases after pressing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[-] keyboa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odification Mode&lt;/b&gt; - allows choosing between \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b Geometrical progression used fo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ynamic pre-selection&lt;/b&gt; - switches dynamic pre-sele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ihedron&lt;/b&gt; - viewer trihedr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ize&lt;/b&gt; - size of the coordinate axes 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lative size&lt;/b&gt; - if this option is switched on, tr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scale to fit the size of the scene displayed in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ow static trihedron&lt;/b&gt; - allows to show/hid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rihedron located in the bottom-left corner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pacemouse&lt;/b&gt; - a mouse-like manipulator devic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king with 3D presentations, objects, etc. You can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listed below to any of it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ecrease Speed Increment&lt;/b&gt; - decreases by 1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used for the keyboard (same as [-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ncrease Speed Increment&lt;/b&gt; - increase by 1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used for the keyboard (same as [+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ominant / combined switch&lt;/b&gt; - toggles butt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inant or combined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VI Record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ode&lt;/b&gt; - allows to choose from two recording reg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b&gt;Recording all displayed frames&lt;/b&gt; - records exa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S rate specifi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b&gt;Recording at a given FPS&lt;/b&gt; - records only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ewer change (some activity is performed).  In the A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corded images are substituted with the copi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mage, which produces files with lower quality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PS&lt;/b&gt; - allows to define the FPS (frames per second)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. Set greater value for b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Quality&lt;/b&gt; - allows to set the quality of the cl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gressive&lt;/b&gt; - allows to record a progressive AP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ames of groups&lt;/b&gt; - allows to specify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displayed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ext color&lt;/b&gt; - allows selecting the tex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ransparency&lt;/b&gt; - allows selecting the text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lot2d_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lot 2D Viewe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plot2dview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how legend&lt;/b&gt; - this options specifies if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egen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gend Position&lt;/b&gt; - this submenu allows to set the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gend, it can be located to the left, to the right, on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gend font&lt;/b&gt; - this allows to set type and face for the font of Lege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urve Type&lt;/b&gt; - this allows to set the representation of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s. You can see only &lt;b&gt;Points&lt;/b&gt;, points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es&lt;/b&gt; or points connected with smooth &lt;b&gt;Splin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rker Size&lt;/b&gt; - this submenu allows you to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in you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orizontal&lt;/b&gt; and &lt;b&gt;Vertical axis scale&lt;/b&gt; - this submenu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or vertical and horizontal axes. It can be either &lt;b&gt;Linear&lt;/b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ogarithmic&lt;/b&gt;. Note that the &lt;b&gt;Logarithmic&lt;/b&gt; scale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imum value of corresponding component (abscissa 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oints displayed in the viewer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dition is not met, the scale is switched to &lt;b&gt;Line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even if it is set to &lt;b&gt;Logarithmic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ackground color&lt;/b&gt; - this submenu allows to selec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Click on the colored line t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gend font color&lt;/b&gt; - this allows to select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f the legen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ighlighted legend font color&lt;/b&gt; - this submenu all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font of the selected legen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election color&lt;/b&gt; - this submenu allows to selec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bject in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eviation marker color&lt;/b&gt; - this submenu allow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deviation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eviation marker line width&lt;/b&gt; allows to define lin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ation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eviation marker tick size&lt;/b&gt; allows to define size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horizontal lines of the deviation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irectorie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directori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uick Directory List&lt;/b&gt; - this section allows to creat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quick directory list. To add a directory in th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 directory"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amp;quot;&lt;b&gt;...&lt;/b&gt;&amp;quot; button and browse the data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" and "Down" buttons(see the picture below) help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elected directory from the list, press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Object Browse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objbrows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earch Tool&lt;/b&gt; - specifies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using_find_tool_page "Search 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Enable auto-hiding&lt;/b&gt; checkbox - hides the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fter short perioud of time when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ook and fe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uto size for the first column&lt;/b&gt; - this checkbox en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uto size for other columns&lt;/b&gt; - this checkbox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sizing for the oth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size columns after expanding an item&lt;/b&gt; - this checkbox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columns on expanding an object brows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Browse to the published object&lt;/b&gt; - this combobox allow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browsing to the objects just published to the study (usin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only). It means that the object browser will b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objects, make them visible if they are collapsed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m. Three modes are allowed for activating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b&gt;Never&lt;/b&gt; - automatic brow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b&gt;After Apply &amp; Close only&lt;/b&gt; - browsing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is accepted by &lt;b&gt;Apply &amp; Close&lt;/b&gt; or &lt;b&gt;Ok&lt;/b&gt; buttons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are published without using a dialog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a context menu button) and not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Apply&lt;/b&gt; button is pressed and therefore the dialog remai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b&gt;Always&lt;/b&gt; - automatic browsing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efault columns&lt;/b&gt; - these checkboxes allow to display or hide &lt;b&gt;Value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ntry&lt;/b&gt;, &lt;b&gt;IOR&lt;/b&gt; and &lt;b&gt;Reference entry&lt;/b&gt; columns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hortcut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_salome_shortcut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hortcuts settings&lt;/b&gt; widget allows to define custom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erations. To change keyboard sequence for a certain action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press the custom key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elect_color_and_font_page "Font and color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oftenly used types of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ettings (click \b OK or \b Apply button)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notification about what preferences are chan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\b Defaults button to restore default preferences or \b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quit the dialog box without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mport button allows loading specific user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rom any location at the computer throug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por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files usually have *.xml extens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s automatically saved by the application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config/salome directory) have no extension and by defaul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lomeApprc. followed by SALOME version number. Usu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eferences file for each SALOME version in use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to the file in the end of the working session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licati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preferences you set will be default preferences for all \b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ut they are not retroactive and do not automatica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