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s How-To's and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provide guidelines and best practices explaining differ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 examples of SALOM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use_case_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rag_and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using_plugin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_case_builder Customize data tree representation in the Object browser by means of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OME, the representation of the data tree in the Object browser for the \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-based) module is done basing on the study contents as it is supplied by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 (SALOMEDS). In contrast to the \a light module which data tre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can be easily attuned by the module specific implementation, \a fu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blish its data in the CORBA study by means of the corresponding API of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, namely \c SALOMEDS::StudyBuilder. As soon as data entities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dy, they are shown in the Object browser, in the same order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udy tree. Re-arrangement of the data entities with such approac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ask: for example, when copying/moving any data entity at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ee, it is necessary to copy all its attribu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lear (in case of move operation) the data entity at the original position. Also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data items in the tree "invisible" for the user (though it might b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se builder provides an alternative and more flexible way for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ee representation. It implements another approach to the data tree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ee node attributes. With use case builder it is possibl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re-arrange the data items in the data tree in any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use case builder it is easy to implement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rag_and_drop "Drag and Drop" and Copy/Cut/Paste. With use case build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important how data entities are arranged in the study tree, they ev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on the same level - use case builder allows providing custom dat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completely indepedent on the study data tree itself. 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some data entities in the tree representation while still keep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(to store specific modul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utomatically checks it the module roo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ree node attribute and switches to the brow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ee for such module using the u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Otherwise, it browses data using an ordinary study tree iterator.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in the same study some modules based on use case builder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case_builder_usage Use case build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ference to the use case builder, the function \c GetUseCaseBuild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OMEDS::Study interfac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reference to the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CaseBuilder GetUseCaseBuilde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ALOMEDS::UseCaseBuilder interface of the \c SALOMEDS CORBA module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can be used to build a custom data tree. Its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OMEDS::StudyBuilder interface - it operates with terms \a "father o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"child object". In addition, use case builder uses term \a "current object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ent of the children objects added if the parent is no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Cas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 top-level root object of the use case tree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method is usually used to add SComponent items to the top level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SetRoot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 the object theObject as the current object of the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SetCurrentObject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end object SObject to the end of children list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Append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end object SObject to the end of children list of the parent object the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AppendTo(in SObject theFather, 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ert object theFirst before the object theNext (under the same paren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InsertBefore(in SObject theFirst, in SObject the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move object from the use case tree (without removing it from the 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Remove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if the object theObject has children (in the use cas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HasChildren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ather object of the given object theObject in the use case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ject GetFather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if given object theObject is added to the use ca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IsUseCaseNode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current object of the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ject GetCurrent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owse_use_case_tree Browsing use case dat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use case tree can be done by means of the use case iterato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 SALOMEDS::UseCaseIterator interface of the \c SALOMEDS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ccess to the use case iterator can be done via \c SALOMEDS::UseCas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Cas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a reference to the use case iterator and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the given object th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aseIterator GetUseCaseIterator(in SObject the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of the \c SALOMEDS::UseCaseIterator interface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LOMEDS::Child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Cas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ctivate or reset use case iterator; boolean parameter all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pecifies if the iterator should browse recursively on all sub-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 the first sub-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(in boolean allLev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if the iterator can browse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owse the iterator to 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object currently pointed by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ject 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of the \c UseCaseIterat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DS::UseCaseBuilder_var useCaseBuilder = study-&gt;GetUseCaseBuil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use cas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DS::UseCaseIterator_var iter = useCaseIter-&gt;GetUseCaseIterator( sobject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through the sub-item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useCaseIter-&gt;Init( true ); useCaseIter-&gt;More(); useCaseIter-&gt;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SObject_var child = useCaseIter-&gt;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something with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-&gt;Un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Iter-&gt;Un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Builder-&gt;Un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case_compatibility Remark about compatibility with existing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witch your module to the use case builder approac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the data tree representation, you must take car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SALOME studies. Basically it means that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de to  \c Load() (and \c LoadASCII() if necessar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ule, which adds tree node attributes to all data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ree of your module. The simpl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terate through all data items and recursively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as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DS::SComponent_var comp = study-&gt;FindComponent( "MYMODUL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 tree node attributes only if component data is presen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!CORBA::is_nil( comp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UseCaseBuilder_var useCaseBuilder = study-&gt;GetUseCaseBuil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if tree nodes are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useCaseBuilder-&gt;IsUseCaseNode( comp.in()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the current node of the use case builder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aseBuilder-&gt;SetRoot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component item to the top level of the use ca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aseBuilder-&gt;Append( comp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erate through all child item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OMEDS::ChildIterator_var iter = study-&gt;NewChildIterator( comp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er-&gt;InitEx( true ); iter-&gt;More(); iter-&gt;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OMEDS::SObject_var sobj   = iter-&gt;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OMEDS::SObject_var father = sobj-&gt;GetFath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an object to the corresponding level in the use ca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aseBuilder-&gt;AppendTo( father.in(), sobj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ean up (avoid memory l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j-&gt;Un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-&gt;Un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aseBuilder-&gt;UnRegister(); //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rag_and_drop Implementing Drag and Drop functionality in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rag and Drop&lt;/b&gt; provides a simple visual mechanis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tween and withi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spects Drag and drop operates similarly to the clipboard copy/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ALOME GUI is implemented on Qt, the drag and drop function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means of the corresponding Q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ragging and dropping of the items can be done within Object brows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functionality can be extended to other GUI el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nable_drag_and_drop Enabling drag and drop in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functionality is enabled by default in the Object brows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ragging of a data object or dropping data on it, it is necessary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sDraggable() and \c isDropAccepted() methods of the corresponding class, a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c SUIT_DataObject. These methods are defined in the base class \c SUIT_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implementation of both functions returns \c false, which prevents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UIT_DataObject::isDragg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UIT_DataObject::isDropAccep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model is based on the \c SUIT_DataObject and \c SUIT_TreeMode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ese functions in your successor data object class and return \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eeded (for example, depending on the data object type, st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available if your module is directly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ghtApp_Module or \c SalomeApp_Module class (as the majority of existing SALOM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LightApp_Module (and thus \c SalomeApp_Module also) alrea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API that can be used for enabling drag and dro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ragging, redefine \c isDraggable() method of your module class. I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the data object subject to the drag operation and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enable or prevent its dra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GUI::isDraggable( const SUIT_DataObject* wha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sul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yDataObject* obj = dynamic_cast&lt;const MyDataObject*&gt;( wh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obj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if object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&lt;some conditio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should not invoke here method \c isDragEnabled() of your data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if it inherits \c LightApp_DataObject or \c SalomeApp_DataObject)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methods \c isDraggable() and \c isDropAccepted() in your data objec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the implementation of these methods in \c LightApp_Data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calls to the \c LightApp_Module - be careful to avoid enter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ata dropping to an object (the object under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during the drag operation) redefine \c isDropAccepted()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GUI::isDropAccepted( const SUIT_DataObject* wher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sul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yDataObject* obj = dynamic_cast&lt;const MyDataObject*&gt;( whe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obj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if object support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&lt;some conditio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tion about avoiding recursive loop mentioned above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sDropAccepted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andle_data_dropping Handling data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operation is completed (the data is dropped to an object) the module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on which the data is dropped is notified by invoking its \c dropObjects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ghtApp_Module::dropObjects( const DataObjectList&amp;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_DataObject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i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::DropAction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 However, this method can be redi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class and handle the operation properly. The list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is passed via \c what parameter. The data objec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ropped is passed via \c where parameter. The parameter \c row specifies in the childr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object where data is dropped; if this parameter is equal to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opped to the end of the children list. Performed drop a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c action parameter; possible values are \c Qt::CopyAction and \c Qt::Mo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actions are currently un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 dropObjects() should analyze the parameters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s for rearrangement of the data tree, copying or moving the data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ModuleGUI::dropObjects( const DataObjectList&amp; what, SUIT_DataObject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int row, Qt::DropAction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ction != Qt::CopyAction &amp;&amp; action != Qt::Move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 // unsuppor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pa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DataObject* whereObj = dynamic_cast&lt;MyDataObject*&gt;( whe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dataObj ) return; // wrong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erate through all objects be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int i = 0; i &lt; what.count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Object* whatObj = dynamic_cast&lt;MyDataObject*&gt;( what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whatObj ) continue;                // skip wro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erform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OrMove( whatObj,                     // data object being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Obj,                    // targe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                        // index in the targe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== Qt::CopyAction );  // true if copy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pdat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pp()-&gt;updateObjectBrowser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 the function \c copyOrMove() performs actual data tree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rag_drop_light_modules Drag and Drop in "light"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odel of the \a light (not having CORBA engine) SALOME modu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stom tree of data objects. The general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a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 from the \c LightApp_DataObject and a custom data mo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ghtApp_DataModel class. The data model class is responsible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esentation of the data tree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mplementation of the drag and drop functionality in a \a light modul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method \a dropObjects() as described above), consists in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by creating new instances of the corresponding data object class)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objects to the new position in a tree. The Object browse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epresentation automatically, as soon as \c updateObjectBrowser()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rag_drop_full_modules Using UseCaseBuilder for Drag and Drop handling in "full"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operation requires underlying data model to allow flexible re-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ities inside the data tree. In a \a full (CORBA engine based)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ich data model is usually based on the hierarchy of \c SALOMEDS::SObjec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ata server functionality, re-arrangem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not a trivi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LOME data server (\c SALOMEDS) CORBA module proposes a mechanis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data tree representation in a simple and flexible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use_case_builder "use case bui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case builder, the \c dropObjects() function can be easily implemen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UI part: process object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ModuleGUI::dropObjects( const DataObjectList&amp; what, SUIT_DataObject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int row, Qt::DropAction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ction != Qt::CopyAction &amp;&amp; action != Qt::Move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 // unsuppor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pa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App_DataObject* dataObj = dynamic_cast&lt;SalomeApp_DataObject*&gt;( whe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dataObj ) return; // wrong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TR(SObject) parentObj = dataObj-&gt;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ect objects be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ULE_ORB::object_list_var objects = new MYMODULE_ORB::objec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-&gt;length( what.cou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int i = 0; i &lt; what.count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 = dynamic_cast&lt;SalomeApp_DataObject*&gt;( what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dataObj ) continue;  // skip wro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TR(SObject) sobj = dataObj-&gt;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[i] = _CAST(SObject, sobj)-&gt;GetS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-&gt;length( 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eng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()-&gt;copyOrMove( objects.in(),                              //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CAST(SObject, parentObj)-&gt;GetSObject(),   //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                                      //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== Qt::CopyAction );                // i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pdat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pp()-&gt;updateObjectBrowser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gine part: perform actual data copying /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Module::copyOrMove( const MYMODULE_ORB::object_list&amp;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OMEDS::SObject_ptr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BA::Long row, CORBA::Boolean is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ORBA::is_nil( where ) ) return; // bad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Study_var study = where-&gt;GetStudy();                               //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StudyBuilder_var studyBuilder = study-&gt;NewBuilder();               // stud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UseCaseBuilder_var useCaseBuilder = study-&gt;GetUseCaseBuilder();    // use c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SComponent_var father = where-&gt;GetFatherComponent();               // fath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dataType = father-&gt;ComponentData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dataType != "MYMODULE" ) return; // not a MYMODU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DS::SObject_var obj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row &gt;= 0 &amp;&amp; useCaseBuilder-&gt;HasChildren( wher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ert at a given row -&gt; find inser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OMEDS::UseCaseIterator_var useCaseIt = useCaseBuilder-&gt;GetUseCaseIterator( whe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; i &lt; row &amp;&amp; useCaseIt-&gt;More(); i++, useCaseIt-&gt;N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 == row &amp;&amp; useCaseIt-&gt;More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After = useCaseIt-&gt;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cess all objects in a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int i = 0; i &lt; what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OMEDS::SObject_var sobj = wha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ORBA::is_nil( sobj ) ) continue; // skip b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sCop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py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get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BA::String_var name = sobj-&gt;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new object, as a child of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OMEDS::SObject_var new_sobj = studyBuilder-&gt;NewObject( fath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sobj-&gt;SetAttrString( "AttributeName", name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j = new_s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perform other necessary data copy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ing the corresponding attributes 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f servant data ent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ert the object or its copy to the use ca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CORBA::is_nil( objAfter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aseBuilder-&gt;InsertBefore( sobj, objAfter ); // insert at a giv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aseBuilder-&gt;AppendTo( where, sobj );        //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