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ot2d_viewer_page Plot 2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ies of Plot2d viewer are available via it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Buttons marked with small downward triangles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ich can be accessed by locking on them with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viewer_tool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camera_dum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ump View&lt;/b&gt; - exports an object from the vie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png or jpeg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fit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it all&lt;/b&gt; - scales the display to show the entire scen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the scene so that it could fit within the View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fitare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it area&lt;/b&gt; - resizes the view to place in the visible are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frame drawn with pressed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zoo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Zoom&lt;/b&gt; - allows to zoom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pa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anning - if the represented objects are greater that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you don't wish to use Fit all functionality,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'll be able to drag the scene to see its remo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glpa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lobal panning&lt;/b&gt; - allows to define the center of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all displayed objects in the visi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point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raw Points&lt;/b&gt; - switches display mode to \em Poi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each curve is displayed as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in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raw Lines&lt;/b&gt; - switches display mode to \em Lin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ach curve is represented as a set of plain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splin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raw Splines&lt;/b&gt; - switches display mode to \em Sp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each curve is represented as a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min_normaliza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rmalization to global minimum by left Y axis&lt;/b&gt;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mode to &lt;b&gt;Left Y Axis: Minimum normaliz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ll curves are normalized to the global minimum by the left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max_normaliza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rmalization to global maximum by left Y axis&lt;/b&gt;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 mode to &lt;b&gt;Left Y Axis: Maximum normalization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ll curves are normalized to the global maximum by the left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rmin_normaliza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rmalization to global minimum by right Y axis&lt;/b&gt;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mode to &lt;b&gt;Right Y Axis: Minimum normaliz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ll curves are normalized to the global minim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rmax_normaliza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rmalization to global maximum by right Y axis&lt;/b&gt; 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mode to &lt;b&gt;Right Y Axis: Maximum normaliz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ll curves are normalized to the global maxim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ine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llow to switch horizontal axis scale to the lin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logarithmic mode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cale is allowed only if the minimum value of absciss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ed points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inear_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og_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llow to switch vertical axis scale to the lin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logarithmic mode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cale is allowed only if the minimum value of ordinat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ed points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egen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how Legend&lt;/b&gt; - Shows / hides information abou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a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setting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ettings - provides an access to the settings dialog bo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specify advanced parameters for the Plot 2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view_setting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Main title&lt;/b&gt; the title of the XY plot. By defaul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names of the tables, on the basis of whic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have been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urve type&lt;/b&gt; you can select from \em Points, \em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 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how legend&lt;/b&gt; here you can defin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able on the XY plot (to the \em Left, to the \em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\em Top or on \em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egend font&lt;/b&gt; here you can set type, face a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of Lege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Marker size&lt;/b&gt; - size of the points (markers) forming cur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ackground color&lt;/b&gt; of the X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eviation marker&lt;/b&gt; allows specifying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, which is used for drawing deviatio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Line width&lt;/b&gt; line width of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Tick size&lt;/b&gt; size of the upper and lower horizont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lor&lt;/b&gt; color of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ormalization&lt;/b&gt; allows selec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ation (\em minimum or/and \em maximum) fo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 of 2d curves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cale mode&lt;/b&gt; allows selecting the type of scaling (\em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\em Logarithmic) for &lt;b&gt;X (Horizontal)&lt;/b&gt; or &lt;b&gt;Y (Vertical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s separately. Note that the \em Logarithmic sca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minimum value of corresponding component (abscis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te) of all points displayed in the view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Axis ...&lt;/b&gt; options group allows specifying addit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xis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xis title&lt;/b&gt; - an axi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Grid / Axes marks&lt;/b&gt; allows defining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jor and minor scale divisions for a given axis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tervals fits to {1,2,5}*10^N, where N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does not exceed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ave settings as default&lt;/b&gt; If this check box is marked, al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ots will be displayed with these defined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nalytical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analytical_curv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nalytical curves&lt;/b&gt; - provides an access to the analytica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allows to add, remove and modify analytica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ot 2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nalytical_curves_dl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y(x)=&lt;/b&gt; allows specifying a python expression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coordinates of the curve points, where &lt;b&gt;x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horizontal range, shown in plot 2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Nb. itervals&lt;/b&gt; allows specifying the number of the cur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v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Auto assign&lt;/b&gt; if checked, th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em&gt;Line type&lt;/em&gt;, &lt;em&gt;Line width&lt;/em&gt;, &lt;em&gt;Marker type&lt;/e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Color&lt;/em&gt;) are assigned to curves automatically.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ve properties manually, uncheck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Line type&lt;/b&gt; allows to choose curve line type from \em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 Solid, \em Dash, \em Dot, &lt;em&gt;Dash - Dot&lt;/e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Dash - Dot - Dot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Line width&lt;/b&gt; allows to specify line width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rker type&lt;/b&gt; allows to choose curve marker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 Circle, \em Rectangle, \em Diamond, &lt;em&gt;Rightward Triangle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Leftward Triangle&lt;/em&gt;, &lt;em&gt;Downward Triangle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Upward Triangle&lt;/em&gt;, \em Cross and &lt;em&gt;Diagonal Cross&lt;/em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lor&lt;/b&gt; allows specifying the cur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clon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one view&lt;/b&gt; - opens a new duplicat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pri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int view&lt;/b&gt; - prints the current view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