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alome_architecture_page SALOM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SALOME architecture is based on \b CORBA technolog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ystem model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ALOME combines several software components, which are built in such a way that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solvers and existing meshing algorithm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physical properties for a given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 of this approach is that the various compon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dynamically and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SALOME platform integrates a number of modules each having its ow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KERNEL :  provides a common shell for all components, which can be integrated into the SALOM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GUI : provides visual representation: basic widgets,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rd party modules optionally can have GUI, but in any case they always connected with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b Geometry :  facilitates construction and optimization of geometrical models using a wide range of  CA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Mesh :  generates meshes on geometrical models previously created or imported by the Geomet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Post-Pro :  performs data visualization and pos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MED :  allows to work with 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architecture takes the concept of multitier client/server to its natural conclu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ystem model exposes all functionality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jects, each of which can use any of the servic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in the system, or even objects in other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an also blur the distinction between "cli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 because the client components can also creat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server-like roles. This architecture provide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system architecture achieves its flexi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(or enforcing) the definition of specific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The interface of a component specifies to oth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rvices are offered by that component and how they are us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interface of a component remains consta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's implementation can change dramatically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components (Post-Pro, Geometry, Mesh...)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ALOME platform  implement predefined interfaces.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ata for the \b SALOME study in a form of links (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) to the specific data created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All components represent \b CORBA servers and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m on different hos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67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ally possible to create engine-independent modu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not use CORBA at all, and can have interna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written in pure C++ (or python). Such modu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ALOME GUI process and from the point of view of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ifference with standard components. Such modules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ools of SALOME platform are defined o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evel named CAM. CAM component is the basis for new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and contains all basic functionality for working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ing; saving, closing, customization of toolbar and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damental piece of the \b SALOME architecture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ition Language (IDL). IDL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between CORBA components, is instrumental in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's language independence. Because interfaces described in ID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pped to any programming language, CORBA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thus independent of the language(s)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CORB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http://www.omg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 \b SALOME there is a possi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omponents in the so-called \ref batch_mode_run "batch mode" without GUI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UI component. In this case you can work with these compon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Python commands an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is all-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numerical components  respond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Flexibility :  the creation and modification of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must be easy. The developer must have easy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parameters to create domain-specific tools adapt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or to test new numerical algorithms. SALOM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and implementation of numerical and physic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existing cod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Productivity :  the implementation of code is sim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he reuse of components (within other enviro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components) is noticeably facilitat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Performance :\b  SALOME is able to more finely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that is more complex in scale and in physical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\b SALOME economically exploits the performance o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massively parallel processors, PC clusters, etc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Expandability:  on the one hand, software technolo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rchitectures evolve rapidly compared to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validation and use of a scientific application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development of a database model adap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ty of exchanges between components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. \b SALOME  is able to easily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