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move_extra_edges_operation_page Remove Extra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Remove extra edges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pair - &gt; Remove extra edg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removes all seam and degenerated edges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Its main purpose is healing of solids and compound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hedral solids and compounds of hexahedral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n option to unite all faces sha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which produces not only hexahedral 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RemoveExtraEdges(theShape,doUnionFaces)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m&gt;theShape&lt;/em&gt; is a compound or a singl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m&gt;doUnionFaces&lt;/em&gt; is a boolean parameter, that regu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aces, sharing a common surface, should be un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shape +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_extra_edg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_extra_edges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Shape with extra edges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move_extra_edges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Improved shap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wig_RemoveExtraEdges "Remove Extra Edges" functionalit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