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inertia_page Iner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= geompy.Inertia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Inertia matrix of box 100x30x100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(", In[0], ", ", In[1], ", ", In[2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(", In[3], ", ", In[4], ", ", In[5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(", In[6], ", ", In[7], ", ", In[8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ain moments of inertia of box 100x30x100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Ix = ", In[9], ", Iy = ", In[10], ", Iz = ", In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