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heck_self_intersections_page Detect Self-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Checks the topology of the selected shape to detect self-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re are no self-intersections. Report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ed sub-shapes,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is tool is useful for detection of shapes,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Boolean operations and Part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artition and Boolean Operations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imitations refer to &lt;a href="SALOME_BOA_PA.pdf"&gt;this docu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CheckSelfIntersections(theShape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m theShape is the shape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check_self_intersections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1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