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illet2d_operation_page Fillet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creates fillets on the corners of a &lt;b&gt;2D Planar Fac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&lt;b&gt;Shell, made of 2D Planar Fac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et2d_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&lt;b&gt;Fillet 2D&lt;/b&gt; in the &lt;b&gt;Main Menu&lt;/b&gt;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Fillet 2D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&lt;b&gt;Planar Face&lt;/b&gt; or the &lt;b&gt;Shell&lt;/b&gt; to create a f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select the necessary vertexes on this shape in the OCC Vie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\b Radius of the Fi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Note: This operation works only for &lt;b&gt;Planar 2D Faces&lt;/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, made of such faces. For shells, only corner vert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fillet building, i.e. the vertexes that belong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ace of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:&lt;/b&gt; &lt;em&gt;geompy.MakeFillet2D(Shape, R, ListVertexes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+ one or several vertexes + 1 value (Fillet radi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s&lt;/b&gt; \ref preview_anchor "P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et2d_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fillet2d "Transformatio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