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asic_prop_page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(Length, Surface &amp; Volume)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sult:&lt;/b&gt; Display Length, Surface &amp; Volum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&lt;b&gt;TUI Command:&lt;/b&gt; &lt;em&gt;geompy.BasicProperties(Shape),&lt;/em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Shape is a shape whose properties are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basic_propertie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basicpro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