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ppress_faces_operation_page Suppress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Suppress Faces&lt;/b&gt; operation in the &lt;b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&lt;/b&gt; select &lt;b&gt;Repair - &gt; Suppress Fac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suppresses a face of a shape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b&gt;OCC Viewer&lt;/b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 (ListOfGeomSha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SuppressFaces(Shape, ListOfID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m Shape is a shape to be processed, \em ListOfID is a list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Faces which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elect them in the 3D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uppress_faces1.png "The initial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uppress_faces2.png "The box with suppressed 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uppress_faces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