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ounding_box_pag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mensions of the bounding box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To take into account any possible shape distor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ffects the resulting bounding box, the algorithm enl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ing box to the maximum deflection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(by iterating through all faces of a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allity is implemented in such a wa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isfactory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sult:&lt;/b&gt; Displays the bounding box dimen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 in form of a Python Tuple (Xmin, Xmax, Y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x, Zmin, Z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BoundingBox(Shape),&lt;/em&gt; where \em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hape for which a bounding box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bounding_box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