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primitives_pag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Bo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15, 25,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 = geompy.MakeVertex(70, 70, 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DXDYDZ(10, 2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,20,30, 15,25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 = geompy.MakeBoxTwoPnt(p0, p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1 = geompy.addToStudy(box1,"Box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2 = geompy.addToStudy(box2,"Box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3 = geompy.addToStudy(box3,"Box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ylind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25, 35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70, 70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1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2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2 = geompy.MakeCylinderRH(radius2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1 = geompy.addToStudy(cylinder1,"Cylinde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ylinder2 = geompy.addToStudy(cylinder2,"Cylinder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ylind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ylinder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Sphe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geompy.MakeVertex(55, 45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1 = geompy.MakeSpherePntR(p, radi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2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2 = geompy.MakeSphere(0, 0, 45, radiu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3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3 = geompy.MakeSphereR(radiu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1 = geompy.addToStudy(sphere1,"Spher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2 = geompy.addToStudy(sphere2,"Spher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phere3 = geompy.addToStudy(sphere3,"Spher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pher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pher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Tor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40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45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1 = geompy.MakeTorus(p1, v, 2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2 = geompy.MakeTorusRR(30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orus1 = geompy.addToStudy(torus1,"Toru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torus2 = geompy.addToStudy(torus2,"Torus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oru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orus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toru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torus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on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3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35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1 = geompy.MakeCone(p1, v, 17, 1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2 = geompy.MakeConeR1R2H(30, 1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ne1 = geompy.addToStudy(cone1,"Con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ne2 = geompy.addToStudy(cone2,"Cone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n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n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Dis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disk in O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= geompy.MakeDiskR(1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disk from a point, a vector and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 = geompy.MakeDiskPntVecR(pz, vxy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circle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 = geompy.MakeDiskThreePnt(p0, 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= geompy.addToStudy(vxy,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k1  = geompy.addToStudy(disk1,"Disk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k2  = geompy.addToStudy(disk2,"Disk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disk3  = geompy.addToStudy(disk3,"Disk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dis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di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dik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qua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Rectang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ctangle in O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HW(1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ctangle using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geompy.MakeFaceObjHW(vxy, 50,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ctangle from ot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3 = geompy.MakeFaceObjHW(face2, 150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 = 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2  = geompy.addToStudy(face2,"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3  = geompy.addToStudy(face3,"Fac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