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se_operation_page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 description of the Boolean operation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ALOME_BOA_PA.pdf"&gt;this docume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general review of the Partition an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gorithms, describes the usage methodology and highl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imitations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\b Fuse operation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Boolean - &gt; Fus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reates a shape from two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Result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Fuse(s1, s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2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ool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usesn1.png "The initial sha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usesn2.png "The resulting f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fuse "Boolea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