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filling_page Filling Surface with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\b Filling in the &lt;b&gt;Main Menu&lt;/b&gt; select &lt;b&gt;New Entity - &gt; Generation  - &gt; Fill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ilinear face from several edges you ne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Input Compound&lt;/b&gt; - the list of edges/wires used f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face. To prepare for the filling each wire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n edge created on a BSpline curve built us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edges of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Minimum and &lt;b&gt;Maximum Degree&lt;/b&gt; of equation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line or Besier curves describing the surf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Tolerance for \b 2D and for \b 3D - minimum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urface and the reference ed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Number of Iterations&lt;/b&gt; - defines the maximum number of ite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repeated until the required tolerance is reached.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number of iterations allows producing a better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Method&lt;/b&gt; - Kind of method to perform fill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ault - the standard behaviou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 edges orientation - the edges orientation is used: i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, the curve from this edge is reversed before being used by th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-correct edges orientation - curves orientation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sum of distances between ends points of edg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pproximation&lt;/b&gt; - if checked, BSpline curve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urface construc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PI_PointsToBSplineSurface functionality). By defaul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using Besier curves. The usage of &lt;b&gt;Approxim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s the algorithm, but allows building the surface for complex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illing(Edges, MinDegree, MaxDegree, Tol2D, Tol3D, NbIte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List of edges + 7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. degree, Max. degree, Number of iterations, 2D tolerance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Number of iterations, Method, Approx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in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ing_compoundsn.png "Initial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ingsn.png "Resulting su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filling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