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form_geom_obj_page Transform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reated in Salome can be processed with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which can be classified in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boolean_operations_page  "Boolean operations", which allow comb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lean logical opera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transformation_operations_page "Transformation oper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ify shape or location of the selected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features_page "Featur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adding or removing matter from an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with \subpage blocks_operations_page "Block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artition_page "Partition" operation, which create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section of several shapes with a tool object or a pla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rchimede_page "Archimede" operation,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rresponding to the modelled waterline of the object 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hapesonshape_page "Get shapes on shape"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\b Explode operation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hared_shapes_page "Get shared shapes"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\b Explode operation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restore_presentation_parameters_page "Restore presentation paramet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-operation functionality allows the resulting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colors and sub-shapes from its parent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