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angle_pag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alom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init_geom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 = geompy.MakeVectorDXDYDZ(10,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 = geompy.MakeVectorDXDYDZ(10,1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O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Angle between OX and OXY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45.0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4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Radians(OX, O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Angle between OX and OXY in radians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math.pi/4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pi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in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_shift = geompy.MakeTranslation(OXY,10,-1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OXY_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ngle between OX and OXY_shift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45.0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4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1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2 = geompy.MakeVertex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3 = geompy.MakeVertex(2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= geompy.MakeArc(pnt1, pnt2, pn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ath.fabs(Angle + 1.0) &gt; 1e-6 or geompy.MeasuOp.IsDon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. Angle must not be computed on curvilinear ed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