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normal_page Normal to a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alculates the normal vector to the selected \b Face. The \b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 of the \b Face, where the Normal should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GetNormal(Face, OptionalPoint = None),&lt;/em&gt; where \em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to define normale of and \em OptionalPoint is the point to compute the normal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is not given, the normale is calculated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normal_face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ormaleto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