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ring_to_front_page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option is relevant for better viewing of complex 3D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o bring to the viewer foreground the selected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for example two coincident primitives: a box and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icture the box has been visually superimpo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using &lt;b&gt;Bring to front&lt;/b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ront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icture the box has been returned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b&gt;Clear Top Level State&lt;/b&gt; context menu comman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has been brought to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age html fron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