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enter_mass_pag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nd returns the coordinates of the gravity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sult:&lt;/b&gt; GEOM_Object (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 geompy.MakeCDG(Shape),&lt;/em&gt; where \em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for which a center of gravity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center_of_mas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