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uded_boss_operation_page Extruded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Extruded boss&lt;/b&gt; operation allows you to easily add material on a \b solid by extruding a profile along the normal to it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ded_boss_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&lt;b&gt;extruded bos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raw the \b profile of the extrusion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a &lt;a href="create_sketcher_page.html"&gt;\b Sketch &lt;/a&gt;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r face of the initial shape you want to bo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any closed edge or wire of this shape (circle, ellipse ..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n the &lt;b&gt;Main Menu&lt;/b&gt; select &lt;b&gt;Operations - &gt; Extruded Boss&lt;/b&gt; or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ded_boss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ll in the dialog box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ded_boss_dlg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b&gt;initial shape&lt;/b&gt; you want to add material on. It must be a solid or a compound made of a singl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\b profile. It must be a \b closed edge or wire and it must be \b 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\b height of extrusion. It is calculated from the &lt;b&gt;base profile&lt;/b&gt; along the normal to it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n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&lt;b&gt;draft angle&lt;/b&gt; in degrees. Activated by clicking on \image html draf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an be reversed by pushing the &lt;b&gt; Change direction &lt;/b&gt; button: \image html change_dir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available via the textual interfa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ExtrudedBoss(InitShape, Profile, Height, Angle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