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store_presentation_parameters_page Advanced Trans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b&gt;Set presentation parameters and sub-shapes from arguments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tion allows the operation result to inhe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hapes from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activate this functionality, check i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arameters and sub-shapes from arguments"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or example, there exist two objects: Box_1 with tw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nd Cylinder_1 with free publishe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before.png "The initial box and cyl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examine the case when the resulting shape corresponds to one argument (after trans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oolean operation Cut, or after the partiton with one object sha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t of Box_1 with Cylinder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c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hape inherits the sub-shapes and the colour of Box_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cut.png "The resulting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examine the case when the  resulting shape is composed from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 Boolean operations, except for Cut, or after the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 shapes, or if the resulting shape is a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mmon of Box_1 and Cylinder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ing object is created with several sub-shap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guments and their published sub-shapes. The result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color, but its sub-shapes inherit colo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ments and their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viewer-after.png "The resulting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te that when the resulting shape correspo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inherited sub-shapes depend directly on the result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OB-c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ulting shape is composed from multiple argu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ub-shapes depend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store-ss-OB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also call this functionality from your pyth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&lt;b&gt;TUI Scripts&lt;/b&gt; for \ref tui_restore_prs_params "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&lt;b&gt;Add prefix to names of restored sub-shapes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dding the prefix "from_"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sub-shapes, and the prefix "from_subshapes_of_" to the names of partially restored sub-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review_anchor &lt;br&gt;&lt;center&gt;&lt;b&gt;Preview&lt;/b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eview&lt;/b&gt; checkbox allows displaying/erasing simulation of the &lt;b&gt;Result&lt;/b&gt;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