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measurement_tools_page Measur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point_coordinat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asic_properti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center_of_mas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inertia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normal_fac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ounding_box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min_distanc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angl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toleranc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whati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free_boundari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free_fac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check_shap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check_compound_of_block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check_self_intersection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