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edge_page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\b Edge, in the &lt;b&gt;Main Menu&lt;/b&gt; select &lt;b&gt;New Entity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&gt; Edge&lt;/b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create an edge. In all cases the \b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 \b GEOM_Object (ED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you can create a linear \b Edge by specifying two points (\b Poin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Point2), which are the first and the last vertices of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UI Command:&lt;/b&gt; &lt;em&gt;geompy.MakeEdge(Vertex1, Vertex2)&lt;/em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rguments:&lt;/b&gt; Name + 2 vertices (Vertex1 and Vertex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ly the first and the last vertex of the 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dge1.png "Create edge by two poi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you can create an \b Edge by specifying a single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the following use case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edges that form the wire lie on the same geometrical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curve(edge1) == curve(edge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dges that form the wire lie on analytical curv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for example, segments of line, arcs, etc.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geometrical coincidence of these curv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tolerance. If the curves are coinciding in term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, the resulting edge is built as if on a singl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dges that form the wire have the same tangency i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In this case the curves are interpolated by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spline curve with sufficient precision. The resulting ed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uilt on this cu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when the edges that form the wire have different tang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points (sharp bend) is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UI Command:&lt;/b&gt; &lt;em&gt;geompy.MakeEdgeWire(Wire, LinearTolerance, AngularTolerance)&lt;/em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rguments:&lt;/b&gt; Name + 1 wire + Linear Tolerance + Angular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lerance values are used to check coincidence of the underlying cur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dge2.png "Create edge from w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ly, it is possible to build an edge of required \b Length on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 E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tart Point&lt;/b&gt; parameter is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used, it allows selecting any existing point - in such a case the star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w edge will be chosen as start or end point of the selected \b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is closest to the selected &lt;b&gt;Start Point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it is missed, the start point of the initial edge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ength&lt;/b&gt; can exceed the length of the initial edge length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 In this case the existing edge is extra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its curve (except for bezier and b-spline cur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UI Command:&lt;/b&gt; &lt;em&gt;geompy.MakeEdgeOnCurveByLength(Edge, Length, StartPoint = None)&lt;/em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rguments:&lt;/b&gt; Name + 1 edge + Length + 1 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dge3.png "Create edge on cur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dgesn.png "Ed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edge "Advanced Geometric Obje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