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add_point_on_edge_operation_page Add Point on E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o &lt;b&gt;Add Point on Edge&lt;/b&gt; in the &lt;b&gt;Main Menu&lt;/b&gt;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Repair - &gt; Add Point on Edge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his operation splits an edge in two new edges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ode (by length or by parameter) and a value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the point on edge (for example val =0.5; mod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ength). This operation is available in &lt;b&gt;OCC Viewer&lt;/b&gt;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he \b Result will be a \b GEOM_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 &lt;em&gt;geompy.DivideEdge(Shape, EdgeID,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yParameter)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em Shape is a shape which contains an edge to b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\em EdgeID is the ID of the edge to be divided, if it is = -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\em Shape should be an edg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em Value is a value of parameter on edge or length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\em IsBy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em IsByParameter is a boolean flag, specifying operation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c True: \em Value is treated as a curve parameter [0.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\c False: \em Value is treated as a length parameter [0..1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Arguments:&lt;/b&gt; Name + 1 Edge + 1 Value setting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according to one of the selected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"by parameter" and "by length" modes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 on the edges with irregular parametrization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-splines which usually have irregular density by the 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value 0.5 "by length" on such edge will produce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ddle of this edge (equidistant from both its ends);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 value "by parameter" will result in the point situated clo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ends (depending on the actual parametriz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repair8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Exampl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167.png "The initial ed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mage html image168.png "The edge split in two segments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&lt;b&gt;TUI Scripts&lt;/b&gt; provide you with useful examples of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ui_add_point_on_edge "Repairing Opera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