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geometry_preferences_page Geometry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b Geometry module you can set preferences for visuali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ical figures, which can be used in later sessions with this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special group of preferences controlling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for floating-poin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pref15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define any color click on the corresponding line to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b&gt;Select Color&lt;/b&gt;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General&lt;/b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Default display mode&lt;/b&gt; - allows to choose between wireframe, shad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ing with edge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Default shading color&lt;/b&gt; - allows to select default sh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Edges in shading&lt;/b&gt; - allows to select default edges color in shading mode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 Default wireframe color&lt;/b&gt; - allows to select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frame color (to be applied to any lines not being free bound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olated lines)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Color of free boundaries&lt;/b&gt; - allows to select default color for free boundarie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Color of edges, vectors and wires&lt;/b&gt; - allows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olor for edges, vectors and wires (isolated lines)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Color of points&lt;/b&gt; - allows to select default col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e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Color of isolines&lt;/b&gt; - allows to select default col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ine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Step value for spin boxes&lt;/b&gt; - allows to define th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alues set in spin boxe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Deflection coefficient&lt;/b&gt; - allows to define default def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 for lines and surfaces. A smaller coefficien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quality of a shape in the viewer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Default front material&lt;/b&gt; - allows to define default front face material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Default back material&lt;/b&gt; - allows to define default back face material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Edges width&lt;/b&gt; - allows to define default width of the edge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Isolines width&lt;/b&gt; - allows to define default width of the isoline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Preview edges width&lt;/b&gt; - allows to define width of the edges for preview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Measures line width&lt;/b&gt; - allows to define lines width of measurements tool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Input fields precision&lt;/b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Length precision&lt;/b&gt; - allows to ajust input precision of coordinates and dimension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Angular precision&lt;/b&gt; - allows to ajust input precision of angle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Length tolerance precision&lt;/b&gt; - allows to ajust input precision of tolerance of coordinates and dimension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Angular tolerance precision&lt;/b&gt; - allows to ajust input precision of tolerance of angle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Weight precision&lt;/b&gt; - allows to ajust input precision of weight and mas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Density precision&lt;/b&gt; - allows to ajust input precision of density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Parametric precision&lt;/b&gt; - allows to ajust input precision of parametric value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Parametric tolerance precision&lt;/b&gt; - allows to ajust input precision of tolerance in parametric space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Marker of Points&lt;/b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Type&lt;/b&gt; - allows to select the symbol for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(cross, asterisk, etc.)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Size&lt;/b&gt; - allows to define the size of the marker fro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smallest) to 7 (largest)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Origin and base vectors&lt;/b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Length of base vectors&lt;/b&gt; - allows to define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ase vector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Auto create&lt;/b&gt; - allows to automatically create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rigin and three base vectors of the rectangular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mmediately after the module activation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Operations&lt;/b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Preview&lt;/b&gt; - allows to customize the displaying preview by default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