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ify_location_operation_page Mod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&lt;b&gt;Modify the Location&lt;/b&gt;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Modify the Loc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odifies the \b Location of \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irst algorithm places the object(s) so that its center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rigin of the Local Coordina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s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En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picture the initial cube with the glob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ight and the modified cube with the Lo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center of it is to the lef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econd algorithm  modifies the location of an object us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LSC, although the final position of the obje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center of  either of the two systems. I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hifted from its initial position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fter subtraction of the coordinates of the Start LS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End L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Start Coordinate System +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we see the initial cube with the glob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wo LCS: LocalCS1 (GCS+100 along x-axis) and Local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S+200 along x-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tart LCS = LCS1 and End LCS = LCS2, we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ube at the position (100;0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tart LCS = LCS2 and End LCS = LCS1, we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ube at the position (-100;0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lgorithm modifies the location of an object using the Path object (Wire or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ance parameter (ranging from 0 to 1) defining  how far the object will move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Select Unpublished edges&lt;/b&gt; checkbox allows to select sub-shape ed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verse Direction&lt;/b&gt; checkbox allows to REVERSE the direction of the object movement along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one or several objects + Transl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osition(theObject, theStartL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ndLCS),&lt;/em&gt;  where \em theObject is a shape,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\em theStartLCS is a location to move the shape from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ndLCS is a location to move the shap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ur &lt;b&gt;TUI Scripts&lt;/b&gt; provide you with useful exampl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ref tui_modify_loc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