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ounding_box_pag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= geompy.BoundingBox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unding Box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Xmin = ", bb[0], ", Xmax = ", bb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Ymin = ", bb[2], ", Ymax = ", bb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Zmin = ", bb[4], ", Zmax = ", bb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