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asic_properties_pag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= geompy.BasicProperties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x 100x30x100 Basic Properti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Wires length: ", prop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Surface area: ", prop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Volume      : ", prop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math.sqrt((props[0] - 1840)*(props[0] -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math.sqrt((props[1] - 32000)*(props[1] - 32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math.sqrt((props[2] - 300000)*(props[2] - 3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 &gt; 1e-7 or area &gt; 1e-7 or volume &gt; 1e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While must b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Wires length: ",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Surface area: "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Volume      : ", 3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