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_with_groups_page Working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editing groups of sub-shapes of a geometrical objec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ub-shapes much easier. This functionality is available in 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e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 of sub-shapes of a geometrical objec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&lt;b&gt;New entity &gt; Group &gt; Cre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create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ape Type&lt;/b&gt; radio button defines the type of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points, wires, faces, shells or solid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oup Name&lt;/b&gt; - allows defining the name of the gro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is Group_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n, using the "Select" button, select the &lt;b&gt;Main Shape&lt;/b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 on which the group will be created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ain Shape Selection restriction&lt;/b&gt; button group allows limit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group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 &lt;b&gt;No restriction&lt;/b&gt; button enables all sub-shape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ometrical parts of the Second Shape&lt;/b&gt; restricts the range of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the sub-shapes of the Main Shape that 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&lt;b&gt;Second Shape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nly Sub-shapes of the Second Shape&lt;/b&gt; restrict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elements to the sub-shapes of the Main Sha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-shapes of the &lt;b&gt;Second Shape&lt;/b&gt;. This is usefu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urely geometrical coincidence is not enough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work with shapes, which actually belo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and the second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selectively display the selected elements using the following button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only selected&lt;/b&gt; - displays only the sub-shapes selected in the list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selected&lt;/b&gt; - hides the sub-shapes selected in the list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all sub-shapes&lt;/b&gt; - displays only the sub-shapes of the Main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select the elements of your grou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select them manually in the 3D Viewer,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clicking the \b Add button (keep down the Shi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select several elements and add all them togeth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 selected elements will be displayed in the 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lements from the list, select them and click \b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ing &lt;b&gt;Select All&lt;/b&gt; button you can add al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certain type in the list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If the &lt;b&gt;Second Shape&lt;/b&gt; is used, the element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&lt;b&gt;Main Shape Selection restriction&lt;/b&gt; settings. To dele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select them and click \b Re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ally, confirm your selection by clicking &lt;b&gt;Apply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b&gt; (also closes the Menu) or \b Apply (leaves the Menu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other groups), or skip it by clicking \b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reateGroup(Main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),&lt;/em&gt; where MainShape is a shape for which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hapeType is a type of shapes in the cre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Type of sub-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93.png "Groups on a cyl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Edit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\b Edit an existing group in the main menu select &lt;b&gt;New entit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&gt; Edit&lt;/b&gt;. This menu is design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reate a group&lt;/b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AddObject(Group, SubShapeID),&lt;/em&gt; where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which a sub-shape has to be added, SubShapeID is an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 to be added to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RemoveObject(Group, SubShapeID),&lt;/em&gt; where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which a sub-shape has to be removed, SubShapeID is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shape to be removed from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GetObjectIDs(Group),&lt;/em&gt; where Group is a group for which its object'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: List of I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its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Dialog Box: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working_with_groups_page "Working with 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