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ing_boolean_operations_page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 description of the Boolean operation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ALOME_BOA_PA.pdf"&gt;this docume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general review of the Partition an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lgorithms, describes the usage methodology and highl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imitations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boolean operations for construction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geometrical objects (2D &amp; 3D ele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fuse_operation_page "Fuse" - creates a shape from two shap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ommon_operation_page "Common" - transforms the comm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bjects into an independent objec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ut_operation_page "Cut" - cuts one sha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ection_opeartion_page "Section" - creates a section between two shap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eneral TUI command covering all these oper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longside with separate commands for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MakeBoolean(Shape1, Shape2, Operation),&lt;/em&gt; where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1 is the first argument and \em Shape2 is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ion, \em Operation is a type of the Boolean operation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dash; Common, 2 &amp;mdash; Cut, 3 &amp;mdash; Fuse, 4 &amp;mdash;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you can use advanced TUI commands performing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MakeFuse(Shape1, Shape2)&lt;/em&gt;, where \em Shape1 and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2 is the second argument of Fuse oper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MakeCommon(Shape1, Shape2)&lt;/em&gt;, where \em Shape1 and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2 is the second argument of Common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MakeCut(Shape1, Shape2)&lt;/em&gt;, where \em Shape1 and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2 is the second argument of Cu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MakeSection(Shape1, Shape2)&lt;/em&gt;, where \em Shape1 and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2 is the second argument of Section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boolean_operations_page "Boolea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