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ress_holes_operation_page Suppress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Suppress Holes&lt;/b&gt; in the &lt;b&gt;Main Menu&lt;/b&gt; select &lt;b&gt;Repair - &gt; Suppress Hol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moves holes with free boundaries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face. This operation is 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SuppressHoles(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WireID),&lt;/em&gt; where \em Shape is a shell or face, whe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boundaries must be removed, \em ListOfWireID is a list of wire sub-shapes ID'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n all ho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Wires which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move all holes&lt;/b&gt; checkbox allows to fill all holes of a definit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Detect button allows to display the number of free bound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detec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09.png "The cone with a h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10.png "The hole has been suppr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uppress_holes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