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extrusion_page Extr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generate an \b Extrusion on an object in the &lt;b&gt;Main Menu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b&gt;New Entity - &gt; Generation  - &gt; Extrus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re are 3 algorithms for creation of an \b Extrusion (Pri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the operation will be a GEOM_Object (edge, face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or compso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Firstly, you can define the &lt;b&gt;Base Shape&lt;/b&gt; (a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usion), the \b Vector (a direction of the extrusion) and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extrusion. Optionally you can define the &lt;b&gt;Scale Factor&lt;/b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extrusion with scaled opposite base. Scaling is possi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D and 2D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It is possible to select in GUI several Base Shap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rusions (using Shif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the operation will be a GEOM_Object (edge,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solid or compsol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 Both Directions &lt;/b&gt; checkbox allows extrud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oth forward and backward. With this option scaling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PrismVecH(Base, Vector, Height, theScaleFactor = -1.0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one or several shapes (vertex, edge, planar wire, 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) serving as base objects + 1 vector (for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usion) + 1 value (dimension) + 1 optional value (scale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&lt;b&gt;Advanced options&lt;/b&gt; \ref preview_anchor "Pre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trusion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Secondly, you can define the \b Extrusion by the &lt;b&gt;Base Shape(s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b Start and &lt;b&gt;End Point&lt;/b&gt; of the \b Vector (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create it in advance). Optionally you can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cale Factor&lt;/b&gt; to build extrusion with scaled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Scaling is possible only with 1D and 2D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 Both Directions &lt;/b&gt; checkbox allows extrud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oth forward and backward.  With this option scaling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Prism(Base, Point1, Point2, theScaleFactor = -1.0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one or several shapes (vertex, edge, planar wire, 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) serving as base objects + 2 vertices + 1 optional value (scale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trusion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Finally, you can define the \b Extrusion by the &lt;b&gt;Base Shape(s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&lt;b&gt;DX, DY, DZ&lt;/b&gt; Vector. Optionally you can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cale Factor&lt;/b&gt; to build extrusion with scaled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Scaling is possible only with 1D and 2D base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oth Directions&lt;/b&gt; checkbox allows extr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bjects both forward and backward. With this option scaling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PrismDXDYDZ(Base, dx, dy, dz, theScaleFactor = -1.0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one or several shapes (vertex, edge, planar wire, 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) serving as base objects + 3 axis directions + 1 optional value (scale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trusion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isms_basess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Base Shape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ismss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Prisms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prism "Complex Geometric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