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adv_obj_page Creating Advanced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 Entity -&gt; Advanced &lt;/b&gt; submenu allows to create additional complex topolog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pipetshap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@@ insert new functions before this line @@ do not remove this line @@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