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extrusion_alongpath_page Pip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\b Pipe in the &lt;b&gt;Main Menu&lt;/b&gt; select &lt;b&gt;New Entity - &gt; Generation  - &gt; Extrusion along a path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Firstly, to create an extruded \b Pipe shape, you can define the &lt;b&gt;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&lt;/b&gt; (vertex, edge, planar wire, face or shell), which will be extr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&lt;b&gt;Path Object&lt;/b&gt; (edge or wire) along which the &lt;b&gt;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&lt;/b&gt; will be extruded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lect in GUI several Base Objects to make several pipes (using Shif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In this mode the default pipe generation algorithm is used.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so that the &lt;b&gt;angle between the normal vector&lt;/b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shape &lt;b&gt;and the tangent to the path&lt;/b&gt; wire remains constant at any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&lt;b&gt;Select unpublished edges&lt;/b&gt; checkbox - if checked, allows to select an edge of any other shape as the path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of the operation will be a GEOM_Object (edge, face,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or compso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Pipe(baseShape, pathShape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shape (vertex, edge, planar wire, 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) serving as base object + 1 shape (edge or wir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s&lt;/b&gt; \ref preview_anchor "Pre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ip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ipe_wire_edgesn.png "Extrusion of a w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Secondly, you can define the &lt;b&gt;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&lt;/b&gt; (edge, planar wire or face), which will be extr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b&gt;Path Object&lt;/b&gt; (edge or wire) along which the &lt;b&gt;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&lt;/b&gt; will be extruded and the &lt;b&gt;BiNormal Vector&lt;/b&gt; (ed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In contrast to the default mode, in this mode the pip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the constant &lt;b&gt;angle between the normal vector&lt;/b&gt;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&lt;b&gt;and the BiNormal vector&lt;/b&gt; given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&lt;b&gt;Select unpublished edges&lt;/b&gt; checkbox - if checked, allows to select an edge of any other shape as the path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of the operation will be a GEOM_Object (edge, face,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or compso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PipeBiNormalAlongVector(baseShape, pathShape, binormalShape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&lt;b&gt;Arguments:&lt;/b&gt; Name + 1 shape (edge, planar wire or f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as base object + 1 shape (edge or wir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the path + 1 shape (edge or wire) to set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rmal direction to perform the extr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ipe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ipebinormalsn.png "Extrusion of a face with BiNormal 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pipe "Complex Geometric Obje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