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otation_operation_pag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produce a \b Rotation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Rot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\b rotates the initi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first \b Rotation algorithm needs you to define an \b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tated, an \b Axis of rotation and an \b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Rotation(Shape, Axis, Angl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1 vector for direction of rotatio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verse checkbox allows to specify the direction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reate a copy&lt;/b&gt; checkbox allows to keep the initi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second algorithm allows to define the rotated \b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s. Rotation axis will pass through the &lt;b&gt;Central Poin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will be orthogonal to a plane defned by three poi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otation \b Angle is the angle between two vector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point to the second and to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RotationThreePoints(Shape, CentralPoint, Point1, Point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1 shape +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4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otationsn1.png "The initial shape (yellow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otationsn2.png "The rotated shape (gre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rota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