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advanced_geom_objs_page Advanced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PipeTShap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TShap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shape = geompy.MakePipeTShape(80.0, 20.0, 200.0, 50.0, 20.0, 2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tshape = geompy.addToStudy(pipetshape[0],"PipeTSha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group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 in pipetshape[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pipetshape[0], g, g.Get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junctio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40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200.0, 0.0, 2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TShape object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shape_position = geompy.MakePipeTShape(80.0, 20.0, 200.0, 50.0, 20.0, 200.0, True, 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tshape_position = geompy.addToStudy(pipetshape_position[0],"PipeTShape_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group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 in pipetshape_position[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pipetshape_position[0], g, g.Get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TShape with chamf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shapechamfer = geompy.MakePipeTShapeChamfer(80.0, 20.0, 200.0, 50.0, 20.0, 200.0, 2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tshapechamfer = geompy.addToStudy(pipetshapechamfer[0],"PipeTShapeChamf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group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 in pipetshapechamfer[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pipetshapechamfer[0], g, g.Get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TShape with chamfer object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shapechamfer_position = geompy.MakePipeTShapeChamfer(80.0, 20.0, 200.0, 50.0, 20.0, 200.0, 20.0, 20.0, True, 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tshapechamfer_position = geompy.addToStudy(pipetshapechamfer_position[0],"PipeTShapeChamfer_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group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 in pipetshapechamfer_position[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pipetshapechamfer_position[0], g, g.Get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TShape with fill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shapefillet = geompy.MakePipeTShapeFillet(80.0, 20.0, 200.0, 50.0, 20.0, 200.0,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tshapefillet = geompy.addToStudy(pipetshapefillet[0],"PipeTShapeFill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group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 in pipetshapefillet[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pipetshapefillet[0], g, g.GetNam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TShape with fillet object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shapefillet_position = geompy.MakePipeTShapeFillet(80.0, 20.0, 200.0, 50.0, 20.0, 200.0, 5.0, True, 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tshapefillet_position = geompy.addToStudy(pipetshapefillet_position[0],"PipeTShapeFillet_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group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 in pipetshapefillet_position[1: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pipetshapefillet_position[0], g, g.Get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pipet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t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tshap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tshapecham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tshapechamfer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tshapefi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tshapefillet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@@ insert new functions before this line @@ do not remove this line @@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