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sketcher_page 2D Sk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D Sketcher allows you to draw 2D shapes on a working pla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sketches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Profile made of connected curves of 2 types: &lt;b&gt;line segments&lt;/b&gt; and \b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 \b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Result is a \b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ketch_examp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&lt;b&gt; 2D Sketch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main menu select &lt;b&gt;New Entity -&gt; Basic -&gt; 2D Sketch&lt;/b&gt; or click on \image html sketch.p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Select the \b plane or the &lt;b&gt;planar face&lt;/b&gt; on which to create the ske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By default the sketch is created on the XOY plane of the global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cal Coordinate Systems have been created in the study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obox and can be selected as a reference coordinate sys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oose a \b segment or an \b arc element to start a \b profile or choose \b rectangle to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f you draw a \b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lect a start point. By default the start point of the curve is located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reference coordinate sys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curve portions and click on \b Apply after each ste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lect either \b Close or &lt;b&gt;Sketch Closure&lt;/b&gt; if you want to close the profile before closing the window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\b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the &lt;b&gt;Element Type&lt;/b&gt; part of the dialog box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ine_icon.p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define the segment by either its &lt;b&gt;end point&lt;/b&gt; or \b direction and \b length. The direction is defined relatively to the tangent at the last point of the sketch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angent (colinear to the tangent at the last point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Perpendicula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Defined by an angl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Defined by a vector (Vx, Vy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n \b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the &lt;b&gt;Element Type&lt;/b&gt; part of the dialog box select \image html arc_icon.p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define the segment by either its &lt;b&gt;end point&lt;/b&gt; or \b direction \b radius and \b angl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case of an end point the arc can be built in three different ways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From the end point only. The arc is \b tangential to the end of the sketc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From the end point and a \b radius. (The radius must be greater than half of the distance between the last point and the end point of the arc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From the \b center of the circle and the end point. The constraint on the center is firs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point is only used to define the angle of the arc and won't lie on the arc in the general cas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direction is defined relatively to the tangent at the last point of the sketch. It can be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Tangent (colinear to the tangent at the last point)&lt;/li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Perpendicula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Defined by an angl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Defined by a vector (Vx, Vy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For the first segment or arc of the sketch the reference direction is the X direction of the referenc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ialog Box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ketcher_dl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ordinate system (Existing Local CS or Global CS can be selected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plane or a planar face to define a new Local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lement type (segment, arc or rectangl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stination type (point or direction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stination point by means of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bsolute coordinates X,Y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lative coordinates DX, DY (with respect to the current point)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ion of an existing poi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stination direction by means of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gle between the new segment and the previous one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pendicular to the previous segment (same as previous, but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fined and is equal to 90 degrees)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ngent to the previous segmen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ector components DX, D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of an element (for segment : length or target X or Y coordinate value, for arc : radius, angle or center coordinate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"Restore"&lt;/b&gt; button orientates the viewer correspondingly to the chosen working plane and fits the scene to show all its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"Close"&lt;/b&gt; button applies the wire, only the red part will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"Sketch Closure"&lt;/b&gt; will close the Sketch by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red part and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draw a \b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the &lt;b&gt;Element Type&lt;/b&gt; part of the dialog box select \image html rectangle_icon.p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raw a rectangle with the mouse directly in the view or fill in the coordinates of two opposite vertices of the rectang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Apply and Close&lt;/b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ialog Box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ketcher_dlg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ordinate system (Existing Local CS or Global CS can be selected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plane or a planar face to define a new Local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lement type (segment, arc or rectangle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X,Y coordinates of two opposite vertices of the rectangl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ketcherOnPlane(Command, WorkingPlan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algorithm creates a sketcher (wire or face)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description, passed through the Command argument.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wire or face will be arcs of circles and/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em Command is a string, defining the sketcher by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current 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WorkingPlane&lt;/em&gt; can be a Local CS, a plane, or a plana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ketcher_page "Sketc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