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free_boundaries_page Check Fre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,0,0,100,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0,0,0,250,5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[box1, box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rom *.b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BREP = geompy.ImportBREP(os.getenv("DATA_DIR")+"/Shapes/Brep/flight_solid.bre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Centres(ImportFromBREP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free boundary for fac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geompy.GetFreeBoundary(faces[3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ccess   = Re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Wires = Re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res   = Res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Success =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hecking free boudaries is 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hecking free boudaries is K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len(ClosedWires) = ", len(ClosedW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 in ClosedW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_name = "Face 32 -&gt; Close wires : WIRE %d"%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ClosedWires[i], wir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 len(ClosedWir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len(OpenWires) = ", len(OpenW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 in OpenW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_name = "Face 32 -&gt; Open wires : WIRE %d"%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OpenWires[i], wir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 len(OpenWir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free boundary for fac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geompy.GetFreeBoundary(faces[4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ccess   = Re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Wires = Re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res   = Res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Success =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hecking free boudaries is 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hecking free boudaries is K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len(ClosedWires) = ", len(ClosedW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 in ClosedW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_name = "Face 41 -&gt; Close wires : WIRE %d"%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ClosedWires[i], wir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 len(ClosedWir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len(OpenWires) = ", len(OpenW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 in OpenW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_name = "Face 41 -&gt; Open wires : WIRE %d"%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OpenWires[i], wir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 len(OpenWir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he imported object to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ImportFromBREP = geompy.addToStudy(ImportFromBREP, "ImportFromBR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