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ale_operation_page Scal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cale Transform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Scale Transfor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scaled shape basing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For this, you need to define the \b Shape to be sc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entral Point&lt;/b&gt; of scale and the Scale Fac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caleTransform(Shape, CenterOfScale, Fact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(s) + 1 vertex + 1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0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caleAlongAxes(Shape, CenterOfScale, FactorX, FactorY, Factor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(s) + 1 vertex + 3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&lt;b&gt;Central Point&lt;/b&gt; is not defined, the sca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relatively the origin of the glob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Scaling by one factor is a simple transformation, i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shape, while scaling by several different factors a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 transformation, which can modify the geometry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n be transformed into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 of simple scaling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2.png "The resulting object (resiz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 of scaling by different factors along ax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3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e_transformsn4.png "The resulting object (resized and distort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cale "Scale Transformation" and of \ref swig_scale "Scale Along Axes Trans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