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lti_transformation_operation_page Block Multi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Multi Transformation&lt;/b&gt; operation in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&lt;/b&gt; select &lt;b&gt;Operations - &gt; Blocks - &gt; Multi Transform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akes several translations of a block (soli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directions depending on the argument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in both cases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imple Multi Transformation (in one direction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 geompy. MakeMultiTransformation1D(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aceID1, DirFaceID2, NbTimes),&lt;/em&gt; where \em Block is a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, \em DirFaceID1 is an ID of the face which defin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ransformation, \em DirFaceID2 is an ID of the 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ond direction of transformation, \em NbTimes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hexahedral solid + 1 or 2 fac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number of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f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formationsn1d.png "Single Multi-transformation on a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ouble Multi Transformation (in two directions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 MakeMultiTransformation2D(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aceID1U, DirFaceID2U, NbTimesU, DirFaceID1V, DirFaceID2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imesV),&lt;/em&gt; where \em Block is a block to be transformed, \em DirFaceID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 DirFaceID2U are IDs of the faces, which define dir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ation, \em DirFaceID1V and \em DirFaceID2V are ID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which define directions of the second transformation, \em NbTi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 NbTimesV are numbers of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hexahedral solid + 2, 3 or 4 fac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number of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f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formationsn2d.png "Double Multi-transformation on a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ulti_transformation "Blocks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