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eck_compound_of_blocks_page Check Compound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 shape is a compound of glued block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compound of blocks, the given shape mus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ach element of the compound should be a Block (6 faces and 12 edges)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nnection between two Blocks should be an entire quadrangle face or an entire edge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pound should be conne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quadrangle faces should be glu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forms of the following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 block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glu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conne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tra or degenerated edg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Boolean; highlight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CheckCompoundOfBlocks(Compound).&lt;/em&gt; Checks i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compound of blocks. If it is true, then the valid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encountered errors are printed in the pyth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check_compound_of_block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