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ared_shapes_page Get Share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a special case of &lt;b&gt;Explode&lt;/b&gt;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ub-shapes of the exploded shape (the first shap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 shapes), which are shared with all other sh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eration, select in the Main Menu &lt;b&gt;Operations -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hapes.&lt;/b&gt; The following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hared_shap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Name&lt;/b&gt; is the base name of the resulting shapes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hapes&lt;/b&gt; are the shapes to fing shared sub-shapes of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ub-shapes Type&lt;/b&gt; is the type of required sub-shapes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GetSharedShapesMulti(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&lt;/em&gt; where \em Shapes is a list of shapes to fing sha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f and \em Type is the type of required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ig_GetSharedShapes "Get Shared Shapes"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