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ransformation_operations_page Transforma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Trans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, 4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50, 8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= geompy.MakeVector(p1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e the given object along the vector, specified by its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ll three functions produce the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1 = geompy.MakeTranslationTwoPoints(cylinder, p1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2 = geompy.MakeTranslation(cylinder, 40, 4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3 = geompy.MakeTranslationVector(cylinder, 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4 = geompy.MakeTranslationVectorDistance(cylinder, vt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 = geompy.addToStudy(cylinder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anslation1 = geompy.addToStudy(translation1, "Translatio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anslation2 = geompy.addToStudy(translation2, "Translati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anslation3 = geompy.addToStudy(translation3, "Translation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anslation4 = geompy.addToStudy(translation4, "Translation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anslati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ranslation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anslati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ranslation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anslation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translation3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anslation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translation4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Ro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, 40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10, 5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10, 50,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= geompy.MakeVector(p3,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tate the given object around the given axis by the give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1 = geompy.MakeRotation(cylinder, vr, math.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2 = geompy.MakeRotationThreePoints(cylinder, p4, 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r = geompy.addToStudy(vr, "Rotation 1 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4 = geompy.addToStudy(p4, "Rotation 2 ce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1 = geompy.addToStudy(p1, "Rotation 2 point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2 = geompy.addToStudy(p2, "Rotation 2 point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 = geompy.addToStudy(cylinder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otation1 = geompy.addToStudy(rotation1, "Rotation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otation2 = geompy.addToStudy(rotation2, "Rotation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otati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otati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rotation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rotation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tui_modify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odify Lo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, 4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0,  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= geompy.MakeCircle(p2, v, radiu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local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 = geompy.MakeMarker( 0, 0, 0, 1,0,0, 0,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 = geompy.MakeMarker(30,40,40, 1,0,0, 0,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the location of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= geompy.MakePosition(cylinder, cs1, c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2 = geompy.PositionAlongPath(position, circle, 0.75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s1 = geompy.addToStudy(cs1, "Coordinate system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s2 = geompy.addToStudy(cs2, "Coordinate system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 = geompy.addToStudy(cylinder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ircle = geompy.addToStudy(circle, "Circ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osition = geompy.addToStudy(position, "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osition2 = geompy.addToStudy(position2, "PositionAlongP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osition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ircl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ositi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osition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irror Im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object, symmetrical to another object through the give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0, 25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5, 25,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0,-3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= geompy.MakePlaneThreePnt(p1, p2, p3, 1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1 = geompy.MakeMirrorByPlane(box,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object, symmetrical to another object through the giv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 210, 210, 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geompy.MakeVertex( 210, 210,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= geompy.MakeVector(p4,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2 = geompy.MakeMirrorByAxis(box,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object, symmetrical to another object through the gi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3 = geompy.MakeMirrorByPoint(box,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 = geompy.addToStudy(plane, "Pla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irror1 = geompy.addToStudy(mirror1, "Mirror pla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xis = geompy.addToStudy(axis, "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irror2 = geompy.addToStudy(mirror2, "Mirror 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4 = geompy.addToStudy(p4, "Po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irror3 = geompy.addToStudy(mirror3, "Mirror poi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mirr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mirror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mirro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mirror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mirro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mirror3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cale Transfor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and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ale the given object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100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= geompy.MakeScaleTransform(box, p0,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cale = geompy.addToStudy(scale, "Sca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box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cal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tui_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Offset Sur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and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20, 20, 20, 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new object as offset of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geompy.MakeOffset(box,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offset = geompy.addToStudy(offset, "Offs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off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Proje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ric face and a curve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RH(100,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ace_cyl] = geompy.SubShapes(cylinder, [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200, 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200, 8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200, 80,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130, 80,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geompy.MakeVertex(90, 80,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= geompy.MakeInterpol([p1, p2, p3, p4, p5], False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new object as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iven curve on the given cylindric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= geompy.MakeProjection(curve, face_cy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ylinder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cylinder, face_cyl, "face_cy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1, "p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2, "p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3, "p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4, "p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5, "p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urve, "cur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rojection, "proj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tui_multi_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ulti Trans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2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0., 2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0.,  0.,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 = geompy.MakeVertex( 5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 50., 50.,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= geompy.MakeVector(p0, 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1d = geompy.MakeVector(p0, p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2d = geompy.MakeVector(p0, p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VecH(face, vz, 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e the given object along the given vector a gi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d = geompy.MakeMultiTranslation1D(prism, vtr1d, 20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ly apply two specified translations to the object a gi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2d = geompy.MakeMultiTranslation2D(prism, vtr1d, 20, 4, vtr2d, 80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 = geompy.addToStudy(prism,"Pri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1d = geompy.addToStudy(tr1d,"Translation 1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r2d = geompy.addToStudy(tr2d,"Translation 2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rism and the results of fill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r1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r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tr2d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multi_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ulti Ro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2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0., 2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0.,  0.,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 50., 50.,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= geompy.MakeVector(p0, 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t1d = geompy.MakeVector(p0, p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VecH(face, vz, 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tate the given object around the given axis by the given angle a gi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1d = geompy.MultiRotate1D(prism, vrot1d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tate the given object around the given axis by the given angle a gi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ulti-translate the result of eac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2d = geompy.MultiRotate2D(prism, vrot1d, 60, 4, 5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 = geompy.addToStudy(prism,"Pri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ot1d = geompy.addToStudy(rot1d,"Rotation 1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ot2d = geompy.addToStudy(rot2d,"Rotation 2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rism and the results of fill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ot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rot1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ot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rot2d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ille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Fillet 2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in O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HW(100, 1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2d = geompy.MakeFillet2D(face, 30, [7, 9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  = geompy.addToStudy(face,"Face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illet2d  = geompy.addToStudy(fillet2d,"Fillet 2D_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illet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illet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Fillet 1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ke box edges to create custom complex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ge_1,Edge_2,Edge_3,Edge_4,Edge_5,Edge_6,Edge_7,Edge_8,Edge_9,Edge_10,Edge_11,Edge_12] = geompy.SubShapeAllSortedCentres(Box_1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_1 = geompy.MakeWire([Edge_12, Edge_7, Edge_11, Edge_6, Edge_1,Edge_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fillet at given wire vertices with gi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_1D_1 = geompy.MakeFillet1D(Wire_1, 55, [3, 4, 6, 8, 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Wire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Fillet_1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Fille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TypeEdge = geompy.ShapeType["EDG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 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= geompy.MakeVector(p0, 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VecH(face, vz, 1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list of IDs (IDList) for the 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_edges = geompy.SubShapeAllSortedCentres(prism, ShapeType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e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e.append(geompy.GetSubShapeID(prism, prism_edges[0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e.append(geompy.GetSubShapeID(prism, prism_edges[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e.append(geompy.GetSubShapeID(prism, prism_edges[2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fillet on the specified edges of the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 = geompy.MakeFillet(prism, radius, ShapeTypeEdge, IDlist_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fillet on all edges of the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all = geompy.MakeFilletAll(prism,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 = geompy.addToStudy(prism,"Pri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illet = geompy.addToStudy(fillet,"Fill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illetall = geompy.addToStudy(filletall,"Fillet 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rism and the results of fill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i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ille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ille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filletall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amf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TypeFace = geompy.ShapeType["FAC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 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= geompy.MakeVector(p0, 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VecH(face, vz, 1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list of IDs (IDList) for the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_faces = geompy.SubShapeAllSortedCentres(prism, ShapeType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nd_1 = geompy.GetSubShapeID(prism, prism_face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nd_2 = geompy.GetSubShapeID(prism, prism_faces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_f = [f_ind_1, f_ind_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a chamfer on the edges common to the specifie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_e = geompy.MakeChamferEdge(prism, d1, d2, f_ind_1, f_ind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a chamfer on all edges of the specifie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_f = geompy.MakeChamferFaces(prism, d1, d2, IDlist_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_f1 = geompy.MakeChamfer(prism, d1, d2, ShapeTypeFace, IDlist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a symmetric chamfer on all edges of the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_all = geompy.MakeChamferAll(prism,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 = geompy.addToStudy(prism,"Pri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amfer_e = geompy.addToStudy(chamfer_e,"Chamfer ed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amfer_f = geompy.addToStudy(chamfer_f,"Chamfer fa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amfer_f1 = geompy.addToStudy(chamfer_f1,"Chamfer faces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hamfer_all = geompy.addToStudy(chamfer_all,"Chamfer 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rism and the results of chamf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hamfer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hamfer_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hamfer_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hamfer_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hamfer_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hamfer_f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hamfer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chamfer_all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