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others_page GEOM_TestOther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Test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TestOthers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TestOther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import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Import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stExpor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Orientati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Multi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ultiRo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Fill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Fill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hamf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Chamf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Cham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Nu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ad number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Block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Block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CompoundOf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e Bo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Cone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d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Un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Remov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Differen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Objec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 ", Objec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Main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o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Differenc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Union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 ", Objec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yp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reeFaces, "free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RemoveExtra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freeFacesWithout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re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sharedEdge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And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blocks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propagation ch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locksComp (-50, -50, 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VertexNe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ear (40,  40, 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y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EdgeNe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nea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BlockB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b0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Ne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aces nea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ace on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With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on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WithLocation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_edges_on_pln, g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out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With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WithLocation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ertex on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pher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rror in GetShapesOn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Quadrangl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Box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Box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Shap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As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(as 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ShapeIDs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