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s_p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module provides the follow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duce a \subpage fillet1d_operation_page "1D Fille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 of a Wire with Planar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duce a \subpage fillet2d_operation_page "2D Fillet" on the corners of a Planar 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duce a \subpage fillet_operation_page "3D Fillet"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s of an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duce a \subpage chamfer_operation_page "Chamfer" on the selected edges of an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 matter from an object by producing an \subpage extruded_cut_operation_page "Extruded Cut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matter to an object by producing an \subpage extruded_boss_operation_page "Extruded Bos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