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ape_recognition_page Shape recognition from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This functionality is not fully operational yet. It is provided for testing purpose and because it might already be helpful in some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 not hesitate to make feedbacks on possible bugs ...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functionality is only available if SALOME has been built with the optional prerequisite OpenCV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allows you to automatically create geometrical sha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ith help of shape recogni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ntours&lt;/b&gt; or &lt;b&gt;Corners&lt;/b&gt; can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cost line on a nautical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contour_detection_example2.p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&lt;b&gt;Shape recogition&lt;/b&gt;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import_picture_page "Import a picture" in the view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elect &lt;b&gt;New Entity -&gt; Shape Recognition&lt;/b&gt; or click on \image html feature_detect.png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choose to create either &lt;b&gt;contours&lt;/b&gt; or &lt;b&gt;corners&lt;/b&gt; from this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&lt;b&gt;Contours&lt;/b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elect in the &lt;b&gt;Picture&lt;/b&gt; field a previously imported pictur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lick on \image html occ_view_camera_dump.png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Draw a rectangle in the zone whose contour is to be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will be identified by the colors of this &lt;b&gt;Filtering Sampl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icture shown above, the contours have been drawn ba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, containing white and violet color, thus all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et areas in the picture are included in the outlined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age html feature_detection_dlg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&lt;b&gt; Output type 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b Spline : The \b result will be a \b Compound of \b Edges. Each contour will be a single \b edge based on a B-Spline curve (it will be smooth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b Polyline : The \b result will be a \b Compound of \b Wires. Each contour will be a wire made of lines (i.e. a \b Polygon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cases each contour can then be retrieved by an explode operation with the appropriate subsha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t is better to use the \b Spline output type unless you want to find the frontier of a polygon (rectangl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&lt;b&gt;Corners&lt;/b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 the &lt;b&gt;Picture&lt;/b&gt; field select a previously imported pictur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pply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b Result will be a \b Compound of \b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mage html feature_detection_dlg2.p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