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jection_operation_page Projection on a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Projection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Projec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makes normal projection of a &lt;b&gt;Source vertex,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re&lt;/b&gt; on a given &lt;b&gt;Target f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 \b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ojection_dl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ojection_preview.png "The curve (in red) and its projection on the cylindric su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rojection(Source, Target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\em Source is a shape which has to be projected, \e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ace, on which the \em Source shape will be projected. The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will be a \em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projec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