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ge glue_faces_operation_page Glue Fa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&lt;b&gt;Glue Faces&lt;/b&gt; in the &lt;b&gt;Main Menu&lt;/b&gt; select &lt;b&gt;Repair - &gt; Glue Face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operation glues faces that are coincident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leran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Compound of shapes + Toleranc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dvanced option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restore_presentation_parameters_page "Set presentation parameters and sub-shapes from argumen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will be a \b GEOM_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glue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em&gt;geompy.MakeGlueFaces(theShape,theTolerance,doKeepNonSolids)&lt;/e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where \em theShape is a compound of shapes to be glued,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olerance is a maximum distance between two face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sidered as coincident. The \em doKeepNonSolids flag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non-solids from the result, if false. The \b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new \b GEOM_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It is also possible to manually select the faces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d - select the shape, specify the tolerance and press \b Detec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glue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\b Geometry module detects the faces where glu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nd displays a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glue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 faces that can be glued are colored in r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lect the faces for gluing in the 3D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aces will be marked i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When the faces are glued their edges are glued as well. By defaul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are not glued. To force gluing of all edges, check &lt;b&gt;Glue all coincident edg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em&gt;geompy.GetGlueFaces(theShape,theTolerance)&lt;/e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where \em theShape is a compound of shapes to be glued,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olerance is a maximum distance between two face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sidered as coincident. The \b Result will be a list of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M_Objects, containing one sub-shape per each detec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ncident sub-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em&gt;geompy.MakeGlueFacesByList(theShape,theTolerance,theFaces,doKeepNonSolids,doGlueAllEdges)&lt;/e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where \em theShape is a compound of shapes to be glued,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olerance is a maximum distance between two face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sidered as coincident, \em theFaces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-shapes to be glued. The \em doKeepNonSolids flag allows 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y non-solids from the result, if false. The \em doGlueAl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o glue all edges, not only owned by glued faces. The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will be a new \b GEOM_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glue_faces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Object that needs gluing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glue_faces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Glued object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glue_faces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Manual selection of faces for gluing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pairing Operations&lt;/b&gt; \ref tui_glue_faces "Glue Fac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