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swig_examples_page Examples, generated from GEOM_SWIG tes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other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spann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all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subpage tui_test_measur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