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compound_pag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 \b Compound in the &lt;b&gt;Main Menu&lt;/b&gt; select &lt;b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- &gt; Build - &gt; Compound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create a compound from a list of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 (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ompound(ListOfShap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List of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obj7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ompoundsn.png "Edges for creation of a comp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compound "Advanced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