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urve_page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Curv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Curv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&lt;b&gt;Curve Construction&lt;/b&gt; menu choices correspond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curves: Polyline, Besier or B-spline (Interpo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defined by a list of \b Points through which i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wo ways to define these &lt;b&gt;Point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By Selection&lt;/b&gt; manual picking of the points in the Object Browser or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Analytical&lt;/b&gt; parametric definition of the po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olyli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lylin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or polygonal chain is a connected series of line seg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oints&lt;/b&gt; at least 2 points which will serve as nodes on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 closed wire&lt;/b&gt; checkbox allows creating the cu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olyline(ListOfShapes,isClose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zi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ezi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 is a curve completely contained in a convex hu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It can be defined b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e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oints&lt;/b&gt; at least 2 points used to approximate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 closed edge&lt;/b&gt; checkbox allows creating the cu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Bezier(ListOfShapes,isClose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-spli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po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is a union of curve segments defined at each node sp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oints&lt;/b&gt; at least 2 points which will serve as nodes on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uild a closed edge&lt;/b&gt; checkbox allows creating the cu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&lt;b&gt;Reorder vertices taking into account distances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interpolation algorithm does not follow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but searches for the closest verte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Interpol(ListOfShapes,isClosed,doReordering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alytical Defini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for analytical definition are comm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cu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rv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X(t)equation, Y(t)equation, Z(t)equation&lt;/b&gt; ar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X, Y and Z coordinates of the basic points of the curv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in t, Max t&lt;/b&gt; are minimum and maximum values of the parameter \b 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ep&lt;/b&gt; is the number of steps of the parameter \b 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urveParametric(XExpr, YExpt, ZExpt, tMin, tMax, nbSteps, curveType, Tru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urv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