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ape_processing_operation_page Shap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&lt;b&gt;Shape Processing&lt;/b&gt; operation in the &lt;b&gt;Main Menu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&lt;b&gt;Repair - &gt; Shape Process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processes one or more shapes using variou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.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ProcessShape(Shape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Values),&lt;/em&gt; where \em Shape is a processed shape, \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operators ("FixShape", "SplitClosedFaces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Parameters is a list of parameters ("FixShape.Tolerance3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\em Values is a list of values of parameters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in the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&lt;b&gt;Shape Processing&lt;/b&gt; is useful not only on invalid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so on the shapes, that are classified as 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b&gt;Check&lt;/b&gt; functionality. Use it, if an oper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&lt;b&gt;Partition&lt;/b&gt;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Try to partition objects obj1 and obj2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Partition fai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Perform Shape Processing on objects obj1 and obj2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Try to partition them agai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\ref tui_limit_toleranc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dialog box you can select the objec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define its name and operators applied to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ors and Parameters&lt;/b&gt; (TUI nam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x Shape&lt;/b&gt; (FixShape) - corrects invalid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FixShape.Tolerance3d) - work toler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problems and correction of th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 3D Tolerance&lt;/b&gt; (FixShape.MaxTolerance3d)  -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lerance of the shape after correc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ix Face Size&lt;/b&gt; (FixFaceSize) - removes small f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stri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lerance&lt;/b&gt; (FixFaceSize.Tolerance) - defin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ce siz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rop Small Edges&lt;/b&gt; (DropSmallEdges) - removes ed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neighbouring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DropSmallEdges.Tolerance3d) - defin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tance between two parallel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Angle&lt;/b&gt; (SplitAngle) - splits faces based on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surfaces of revolution and cylindrical surfaces 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ertain ang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ngle&lt;/b&gt; (SplitAngle.Angle) - the central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gments (i.e. we obtain two segments if Angle=180, f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=90, etc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. Tolerance&lt;/b&gt; (SplitAngle.MaxTolerance) -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mong the resulting seg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Closed Faces&lt;/b&gt; (SplitClosedFaces) - splits close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gments. The number of segments depends on the number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splitting points&lt;/b&gt; (SplitClosedFaces.NbSplitPoints) - the number of splitting poi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lit Continuity&lt;/b&gt; (SplitContinuity) - splits sh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tinuities of curves and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SplitContinuity.Tolerance3d) - 3D tolerance for correction of geomet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Continuity&lt;/b&gt; (SplitContinuity.SurfaceContinuity) - required continuity for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rve Continuity&lt;/b&gt; (SplitContinuity.CurveContinuity) - required continuity for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nd the previous parameters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ametric Continui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0 (Positional Continuity): curves are joined (the e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ves or surfaces are coincidental. The curves or surf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eet at an angle, giving rise to a sharp corner or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1 (Tangential Continuity): first derivatives are equal (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curves or surfaces are parallel, ruling out sharp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2 (Curvature Continuity): first and second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(the end vectors of curves or surfaces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CN N-th derivatives are equal (both the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th derivatives of curves or surfaces (d/du C(u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t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ic Continui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G1: first derivatives are proportional at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curve tangents thus have the same direction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gnitude. i.e., C1'(1) = (a,b,c) and C2'(0) = (k*a, k*b,</w:t>
      </w:r>
    </w:p>
    <w:p>
      <w:pPr>
        <w:pStyle w:val="PreformattedText"/>
        <w:bidi w:val="0"/>
        <w:spacing w:before="0" w:after="0"/>
        <w:jc w:val="left"/>
        <w:rPr/>
      </w:pPr>
      <w:r>
        <w:rPr/>
        <w:t>k*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G2: first and second derivatives are proportional at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s the names imply, geometric continuity requires the geome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ous, while parametric continuity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arameterization was continuo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Parametric continuity of order n implies geometric conti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n, but not 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spline Restriction&lt;/b&gt; (BsplineRestriction) - converts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s to Bsplines and processes th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Mode&lt;/b&gt; (BSplineRestriction.SurfaceMod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surfaces if restriction is necessa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urve Mode&lt;/b&gt; (BSplineRestriction.Curve3dMode) -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3D curve to BSpline and approx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Curve Mode&lt;/b&gt; (BSplineRestriction.Curve2dMode) -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2D curve to BSpline and approx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BSplineRestriction.Tolerance3d) -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rfaces and 3D curves approxim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Tolerance&lt;/b&gt; (BSplineRestriction.Tolerance2d) -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rfaces and 2D curves approxim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quired Degree&lt;/b&gt; (BSplineRestriction.RequiredDegre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gree of the resulting BSp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quired number of seg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plineRestriction.RequiredNbSegments) - require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resultant BSp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ontinuity&lt;/b&gt; (BSplineRestriction.Continuity3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the resulting surfaces and 3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Continuity&lt;/b&gt; (BSplineRestriction.Continuity2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the resulting 2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o Bezier&lt;/b&gt; (ToBezier) - converts curves and surfac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Bezier curves and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rface Mode&lt;/b&gt; (ToBezier.SurfaceMode) - if checked i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ur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Curve Mode&lt;/b&gt; (ToBezier.Curve3dMode) - if che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version of 3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2D Curve Mode&lt;/b&gt; (ToBezier.Curve2dMode) - if chec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version of 2D 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x Tolerance&lt;/b&gt; (ToBezier.MaxTolerance) - defines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ction and correction of problem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ame Parameter&lt;/b&gt; (SameParameter) - fixes edges of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not having the same parame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3D Tolerance&lt;/b&gt; (SameParameter.Tolerance3d) - defines tolerance for fixing of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pe before applying Shape Processing (Fix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View # 1.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pe before applying Shape Processing (Fix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View # 2.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The same shape after apply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hape_processing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