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in_distance_page Min.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inimum distance between two geometrical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vector of distance and shows the vector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inDistance(Shape1, Shape2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m Shape1 and \em Shape2 are shapes between which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\ref tui_min_distance_pag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stan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