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lated_docs_page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find additional reference documents for Geomet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ful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ALOME_BOA_PA.pdf"&gt;General Fuse Algorithm,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Boolean Operations Algorithm. Background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