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explode_page 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\b Explode an object into sub-shapes, in the &lt;b&gt;Main Menu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&lt;b&gt;New Entity &gt; Explod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create a list of  sub-shapes (vertices, edges, wires etc.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hape using the \b Explode operation, you need to define the &lt;b&gt;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&lt;/b&gt;, which will be exploded and the &lt;b&gt;Type of Sub-shapes&lt;/b&gt;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of the operation will be a List of \b GEOM_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exes, edges, wires, faces, shells or sol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Using &lt;b&gt;TUI Commands&lt;/b&gt; you can perform this oper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geompy.ExtractShapes(Shape, Type, isSorted)&lt;/em&gt; expl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into sub-shapes of a given Type and returns a List of sub-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does not return the Shape itself if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geompy.SubShapeAll(Shape, Type)&lt;/em&gt; explodes a Sha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hapes of a given Type and returns a List of sub-shap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geompy.SubShapeAllIDs(Shape, Type)&lt;/em&gt; explodes a Sha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hapes of a given Type and returns a List of 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hap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geompy.SubShapeAllSortedCentres(Shape, Type)&lt;/em&gt; expl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n sub-shapes of a given type and sorts them by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ravity centers, returning a list of sub-shap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geompy.SubShapeAllSortedCentresIDs(Shape, Type)&lt;/em&gt; expl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pe on sub-shapes of a given type and sorts them by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ravity centers, returning a List of IDs of sub-shap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geompy.SubShape(Shape, Type, ListOfInd)&lt;/em&gt; allow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und of sub-shapes of  the Shape,  selected by they indi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sub-shapes of the given Type. Each index i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 Nb_Sub-Shapes_Of_Given_Type]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geompy.SubShapeSortedCentres(Shape, Type, ListOfInd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obtain a compound of sub-shapes of the Shape,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dices in sorted list of all sub-shapes of the given Typ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in the range [1, Nb_Sub-Shapes_Of_Given_Type]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 &lt;/b&gt;1 SHAPE + 1 type of Sub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eo-obj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xplode.png "A box, exploded into fa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