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ulti_rotation_operation_page Multi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&lt;b&gt;Multi Rotation&lt;/b&gt; in the &lt;b&gt;Main Menu&lt;/b&gt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Transformation - &gt; Multi Rot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creates several geometrical objects rotat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dimensions basing on the initial geometr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one or several \b GEOM_Objects (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&lt;b&gt;Simple Multi Rotation&lt;/b&gt; (in one dimension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fine a \b Shape to be rotated, an \b Axis of rot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umber of Times&lt;/b&gt; the shape must be rotated. &lt;b&gt;Rotation Angle&lt;/b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 * \a PI / \a NbTimes. Number of shapes in the resulting compound will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 NbTimes (if \a NbTimes = 1, the result will contain only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ansformed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ultiRotate1D(Shape, Axis, NbTimes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+ 1 vector for direction + 1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t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&lt;b&gt;NB!&lt;/b&gt; There is another way to execute a Multi-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which is currently accessible only via TUI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geompy.MakeMultiRotation1D(Shape, Dir, Point, NbTimes)&lt;/em&gt; which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but the Axis is defined  by direction a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mrot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ulti_rotation1d1.png "The initial o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ulti_rotation1d2.png "The result of a simple multi-ro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Double Multi Rotation&lt;/b&gt; (in two dimensions) rotat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Object around the given \b Axis on the given \b Angl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umber of Times&lt;/b&gt; and multi-translates each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Translation direction passes through the center of gra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ed shape and its projection on the rotation axis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in the resulting compound will be equal to \a NbTimes1 x \a NbTimes2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 NbTimes1 and \a NbTimes2 are equal to 1, the resul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initial non-transformed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Reverse checkbox allows to set the direction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ultiRotate2D(Shape, Axis, Angle, NbTimes1, Step, NbTimes2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+ 1 vector for direction + 1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 value (repetition) + 1 step value + 1 value (repet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B!&lt;/b&gt; There is another way to execute a Double Multi-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which is currently accessible only via TUI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geompy.MakeMultiRotation2D(Shape, Dir, Point, Angle, nbtimes1, Step,nbtimes2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in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xis is defined  by direction a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mrot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ulti_rotation2d1.png "The initial o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ulti_rotation2d2.png "The result of a double multi-ro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multi_rotation "Transformatio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