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fill-column: 78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ainpage OpenVRML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able class="top seqna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h&gt;&lt;/th&gt;&lt;th&gt;&lt;/th&gt;&lt;th&gt;Next: @ref intro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VRML comprises a runtime library for VRML97 along with an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n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conten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able id="toc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d&gt;@subpage int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d&gt;@ref licens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d&gt;@ref histor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d&gt;@subpage pars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d&gt;@ref using_spirit_parser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d&gt;@ref position_iterat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d&gt;@ref parsing_stream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d&gt;@ref semantic_actio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d&gt;@ref error_handl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d&gt;@ref further_information_on_spir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d&gt;@subpage libopenvrm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d&gt;@ref resource_fetch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d&gt;@ref resource_fetching_ration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d&gt;@ref resource_istrea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d&gt;@ref introducing_brow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d&gt;@ref resource_istream_impl_consideratio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d&gt;@subpage gp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d&gt;@subpage lgp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d&gt;@subpage conformance&lt;/td&gt;&lt;td&gt;NIST VRML Test Suite result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able class="bottom seqna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h&gt;&lt;/th&gt;&lt;th&gt;&lt;/th&gt;&lt;th&gt;Next: @ref intro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